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ascii="ＭＳ ゴシック;MS Gothic" w:hAnsi="ＭＳ ゴシック;MS Gothic" w:cs="ＭＳ ゴシック;MS Gothic" w:eastAsia="ＭＳ ゴシック;MS Gothic"/>
          <w:b/>
          <w:bCs/>
          <w:sz w:val="24"/>
        </w:rPr>
        <w:t>７</w:t>
      </w:r>
      <w:r>
        <w:rPr>
          <w:rFonts w:ascii="ＭＳ ゴシック;MS Gothic" w:hAnsi="ＭＳ ゴシック;MS Gothic" w:cs="ＭＳ ゴシック;MS Gothic" w:eastAsia="ＭＳ ゴシック;MS Gothic"/>
          <w:b/>
          <w:bCs/>
          <w:sz w:val="24"/>
          <w:lang w:eastAsia="zh-CN"/>
        </w:rPr>
        <w:t>回</w:t>
      </w: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4"/>
          <w:lang w:eastAsia="zh-CN"/>
        </w:rPr>
        <w:t>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ind w:firstLine="546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lang w:eastAsia="zh-TW"/>
        </w:rPr>
        <w:t>日時：　　　　２００６</w:t>
      </w:r>
      <w:r>
        <w:rPr>
          <w:rFonts w:ascii="ＭＳ ゴシック;MS Gothic" w:hAnsi="ＭＳ ゴシック;MS Gothic" w:cs="ＭＳ ゴシック;MS Gothic" w:eastAsia="ＭＳ ゴシック;MS Gothic"/>
        </w:rPr>
        <w:t>年７月２６日（水）</w:t>
      </w:r>
    </w:p>
    <w:p>
      <w:pPr>
        <w:pStyle w:val="Normal"/>
        <w:ind w:firstLine="71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２２：３０</w:t>
      </w:r>
    </w:p>
    <w:p>
      <w:pPr>
        <w:pStyle w:val="Normal"/>
        <w:ind w:firstLine="54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パミール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１．開会　　　　　　　　　　　　　　　　　　　　　　　　　　　　　　　　　　　金井専務理事</w:t>
      </w:r>
    </w:p>
    <w:p>
      <w:pPr>
        <w:pStyle w:val="Normal"/>
        <w:ind w:left="179" w:hanging="179"/>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ＪＣＩクリード唱和　　　　　　　　　　　　　　　　　　　　　　　　　　　　　　石川理事</w:t>
      </w:r>
    </w:p>
    <w:p>
      <w:pPr>
        <w:pStyle w:val="Normal"/>
        <w:ind w:left="179" w:hanging="17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佐藤理事</w:t>
      </w:r>
    </w:p>
    <w:p>
      <w:pPr>
        <w:pStyle w:val="Normal"/>
        <w:ind w:left="179" w:hanging="17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理事長／我孫子周</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直前理事長／藤井公人</w:t>
      </w:r>
    </w:p>
    <w:p>
      <w:pPr>
        <w:pStyle w:val="Normal"/>
        <w:ind w:left="178" w:hanging="178"/>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岡本常彦</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監事／鷲田潤弥</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金井英樹</w:t>
      </w:r>
    </w:p>
    <w:p>
      <w:pPr>
        <w:pStyle w:val="Normal"/>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rPr/>
      </w:pPr>
      <w:r>
        <w:rPr>
          <w:rFonts w:ascii="ＭＳ ゴシック;MS Gothic" w:hAnsi="ＭＳ ゴシック;MS Gothic" w:cs="ＭＳ ゴシック;MS Gothic" w:eastAsia="ＭＳ ゴシック;MS Gothic"/>
        </w:rPr>
        <w:t>理事／柏倉一大・</w:t>
      </w:r>
      <w:r>
        <w:rPr>
          <w:rFonts w:ascii="ＭＳ ゴシック;MS Gothic" w:hAnsi="ＭＳ ゴシック;MS Gothic" w:cs="ＭＳ ゴシック;MS Gothic" w:eastAsia="ＭＳ ゴシック;MS Gothic"/>
          <w:kern w:val="0"/>
          <w:szCs w:val="21"/>
        </w:rPr>
        <w:t>川田眞範・佐藤信也･西口桂代・松井貞憲・松﨑尚美・石川信行・</w:t>
      </w:r>
      <w:r>
        <w:rPr>
          <w:rFonts w:ascii="ＭＳ ゴシック;MS Gothic" w:hAnsi="ＭＳ ゴシック;MS Gothic" w:cs="ＭＳ ゴシック;MS Gothic" w:eastAsia="ＭＳ ゴシック;MS Gothic"/>
        </w:rPr>
        <w:t>能戸俊次</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栗山幸太郎・釼谷和真・山田健一郎・横田圭介・竹達孝幸・大本衛・佐藤幸宏</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崎潤・齊田博文</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石川信行</w:t>
      </w:r>
    </w:p>
    <w:p>
      <w:pPr>
        <w:pStyle w:val="Normal"/>
        <w:rPr/>
      </w:pPr>
      <w:r>
        <w:rPr>
          <w:rFonts w:ascii="ＭＳ ゴシック;MS Gothic" w:hAnsi="ＭＳ ゴシック;MS Gothic" w:cs="ＭＳ ゴシック;MS Gothic" w:eastAsia="ＭＳ ゴシック;MS Gothic"/>
        </w:rPr>
        <w:t>欠席者／松本和明</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rPr>
        <w:t>田村欣也・</w:t>
      </w:r>
      <w:r>
        <w:rPr>
          <w:rFonts w:ascii="ＭＳ ゴシック;MS Gothic" w:hAnsi="ＭＳ ゴシック;MS Gothic" w:cs="ＭＳ ゴシック;MS Gothic" w:eastAsia="ＭＳ ゴシック;MS Gothic"/>
          <w:kern w:val="0"/>
          <w:szCs w:val="21"/>
        </w:rPr>
        <w:t>松井勝史</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専務理事</w:t>
      </w:r>
    </w:p>
    <w:p>
      <w:pPr>
        <w:pStyle w:val="Normal"/>
        <w:ind w:left="179" w:hanging="17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事録署名人／</w:t>
      </w:r>
      <w:r>
        <w:rPr>
          <w:rFonts w:ascii="ＭＳ ゴシック;MS Gothic" w:hAnsi="ＭＳ ゴシック;MS Gothic" w:cs="ＭＳ ゴシック;MS Gothic" w:eastAsia="ＭＳ ゴシック;MS Gothic"/>
          <w:kern w:val="0"/>
          <w:szCs w:val="21"/>
        </w:rPr>
        <w:t>松﨑尚美</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szCs w:val="21"/>
        </w:rPr>
        <w:t>川田眞範</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我孫子理事長</w:t>
      </w:r>
    </w:p>
    <w:p>
      <w:pPr>
        <w:pStyle w:val="Normal"/>
        <w:ind w:left="1"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皆様こんばんは。本日は第７回理事会にお集まりいただき誠にありがとうございます。私、一ヶ月程前から風邪をひきまして、ずっと咳が止まらないのですが、この風邪が役員の中で流行っておりまして、皆様も気を付けて頂きたいと思います。</w:t>
      </w:r>
    </w:p>
    <w:p>
      <w:pPr>
        <w:pStyle w:val="Normal"/>
        <w:ind w:left="1"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今月の初めの７月７日から９日にかけて北方領土現地大会、鷲田会務担当副会長のラインであります川田委員長が、一生懸命この三日間にわたり数多くのプログラムを実施なさっておりました。委員会メンバーの顔が見える設営でありまして、流石、札幌ＪＣから出向している委員長だなと、改めて感じさせていただいたのと同時に、札幌ＪＣの素晴らしさを北海道中に発信させていただいたのではないかと思っております。本当に長い三日間お疲れ様でした。そして先週はサマーコンファレンスで横浜に行って参りました。</w:t>
      </w:r>
    </w:p>
    <w:p>
      <w:pPr>
        <w:pStyle w:val="Normal"/>
        <w:ind w:left="1"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日本ＪＣにおいても少子化問題委員会の岡本委員長をはじめとする日本ＪＣ出向者の顔が随所に見受けられ、この場でも札幌ＪＣの素晴らしさを発信して頂き感謝申し上げたいと思います。そしてお疲れ様でした。また、全国大会に向けてひと踏ん張りして頂きたいと思います。</w:t>
      </w:r>
    </w:p>
    <w:p>
      <w:pPr>
        <w:pStyle w:val="Normal"/>
        <w:ind w:left="1"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先月の末に札幌ＪＣ塾が行われまして、お寺での座禅を経て、早坂ＯＢ会長と、理事長経験者でらっしゃいます鈴木信善先輩からご講演をいただきました。ディスカッション形式で開催されたのですが、流石、理事長経験者でらっしゃいますし、様々な出向経験をされているお二人のお話ですから、本当に一言一言に重みがあり、あまり軽々しく使いたくないのですが、熱い思いを感じさせて頂きました。その後のパワーステーションで早坂先輩とお話させて頂いた時にも、本当に何時お話させて頂いても熱い方だなと、改めて感じさせて頂いている次第でございます。卒業されてもＪＣのことを熱く語り、その時の思いに立ち返って様々な場面でご活躍されていることに敬意を表する次第です。</w:t>
      </w:r>
    </w:p>
    <w:p>
      <w:pPr>
        <w:pStyle w:val="Normal"/>
        <w:ind w:left="1"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先月の六月創立記念例会の中で八角親方が講演をされておりました。今回の上程の中では、目的にそぐわない、ずれた内容での講演内容だったと反省の弁が語られておりますが、少し見方を変え、上程書の後ろに付いている議事録を読ませて頂くと、ポイントポイントで意外と的を得たお話をされていて、重みを感じる内容がございました。小さい頃からの夢を現実にし、そして両親への感謝を忘れず、楽をさせてあげる。また怪我をして相撲界から遠ざかっていた時に苦労してリハビリを行い、復帰して優勝した時に、確かに優勝した事は嬉しかったのですが、その休場していた時に支えてくれた方々への感謝をしっかりと感じさせて頂ける講演だったと思います。中でも代表的な国技である相撲界のトップに立つ孤独さ、しょって立って行かなければならない責任の重さ、そういったものがひしひしと感じ、言葉一つ一つにずっしりと重みのある講演だったのではないかと思います。私達、札幌青年会議所の運動は、この５５年という長きに渡る中で、その時代時代に、社会の為に様々な運動を展開し、重みをしっかりと市民に伝えて来ていると思います。私達はこの５５年の節目に置いて、新しいことを発信するだけではなく、過去をしっかりと検証し、この札幌青年会議所の重みをしっかりと感じ、新たな事業へ本当にこれでいいのかと、常に自分に問い続けて運動を展開して行かなければならないと改めて感じさせて頂いた、そんな例会でもありました。</w:t>
      </w:r>
    </w:p>
    <w:p>
      <w:pPr>
        <w:pStyle w:val="Normal"/>
        <w:ind w:left="1"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日は様々な事業、特に５５周年特別事業の案件が今月から上程されて参ります。しっかりと皆様の重い議論を頂き、素晴らしい事業にしていって頂きたいと思いますので本日一日どうぞ宜しくお願い致します。ありがとうございました。</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こんばんは。役員の皆様とはほとんど一緒に居ないのですが、同じ風邪を引いてしまっております。本当に７月は理事長からお話があった通り、沢山の青年会議所運動が有った訳ですが、改めて誰もこの様なことを言う人が、私以外いないと思いますので言わせて頂きたいと思いますが、今年度理事長の我孫子周君が、皆様ご存知だとは思いますが、７月８日の会員会議所会議におきまして、２００７年度の北海道地区担当常任理事、所謂、北海道の地区担に全会一致をもって予定者として決定致しました。本当にその際は札幌青年会議所の委員長の皆様が、沢山のメンバーを連れて来て頂いて、我孫子理事長を応援していただいたことに感謝を申し上げたいと思いますし、我孫子理事長におかれましては、今年度、理事長という重責を担いながら、来年度の北海道地区担当常任理事予定者として、来年の地区の組み立てなどが入ってくると思うのですが、二束の草鞋を履きながら大変だとは思いますが、頑張って頂きたいと思います。地区の方もそうかもしれませんが、当然、様々な要求が増えるかと思います。やはり青年会議所は「イエスＯＲはい」だと思いますし、ましてここにいらっしゃる方は、現在委員長の方も含めて委員長を経験されている訳ですから、皆のお陰で青年会議所を行わせてもらっているということは重々承知なさっている方ばかりだと思います。そういった話があった場合には、断ることなく「はい、分かりました」と即答して頂きたいと思いますので宜しくお願い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話は変わりますが、今年から私、ＰＴＡ会長をしておりまして、会長になりますと、札幌市などから色々アンケート等が来るのですが、最近来ましたのは、札幌市が子供の権利条例というものを制定するらしいのですが、パブリックコメントということで、条例の内容の告知と、様々な方々の意見を頂戴したいというようなお願いが来まして、読んではみたのですが、やはり書いてある内容は子供が当然享受しなければならない権利であったり、大人が守ってあげなければならない内容が沢山記載されていたのですが、私が思いましたのは、そんな権利ばかり主張するような子供になってしまったら嫌だなと、やはり義務を果たすから権利も主張出来るのであって、果たすべき義務がその文書には明確にはなっておりませんでした。権利を与えるのと同時に、子供達にも様々な義務もある、例えば親の言うことを聞かなければならない、勉強しなければならないといったことが書かれておらず、片手落ちのまま権利だけ与えてしまうような状況になって行く様な気がして、反対の意見を書かせていただき返送させて頂きました。それで議員さんにも電話を掛けまして、絶対に可決しないようにとのお願いをさせて頂いた次第でございます。何事においてもやはり権利と義務であったり、守りと攻めだったり、バランスが重要かと思います。このバランスを欠いてしまうと物事が上手く行かなくなると思っておりますので、是非、会社の経営などもそうかと思いますが、青年会議所の運動も同様かと思いますので、是非バランスを取るということも頭の片隅に置いて今後取り組んで頂ければなという様に思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久々に時事問題についてお話させて頂きました。ありがとうございました。</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場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ご意見なければ承認とさせて頂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六月「創立記念」例会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例会事業費に繰り戻しさせて頂いております。</w:t>
      </w:r>
    </w:p>
    <w:p>
      <w:pPr>
        <w:pStyle w:val="Normal"/>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r>
        <w:rPr>
          <w:rFonts w:ascii="ＭＳ ゴシック;MS Gothic" w:hAnsi="ＭＳ ゴシック;MS Gothic" w:cs="ＭＳ ゴシック;MS Gothic" w:eastAsia="ＭＳ ゴシック;MS Gothic"/>
          <w:b/>
        </w:rPr>
        <w:t xml:space="preserve">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ＯＢの方々が非常に多く、約１００名近いメンバーにお越し頂いたということで、創立記念として素晴らしい設営になったのではないかと思います。私も日頃お会いできない先輩とお話させて頂くことが出来ましたので、電話でのお願いが功を奏したのではないかと思います。お疲れ様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ＯＢの方が多数参加され、会議体の皆様に本当にご苦労様でした、という気持ちをお伝えしたいと思います。毎回運営上の問題点を指摘することが多いのですが、あえて今回も言わせて頂きますと、上程書の運営上の問題点（１）次年度への引継事項（１）というのは、具体的な内容が乏しいと思います。引継事項の（１）はある意味当然のことで、これは運営上の問題点（１）に対応してこの様な記載をされたのではないかと思うのですが、運営上の問題点（１）を見ますと、特に危機管理の観点から、という表現の意味が分かりづらく、事前に想定すべき事柄が足りなかったということを記載したかったのかもしれませんが、そうであればもっと具体的な部分を書かなければ、次年度以降の方が読んだ時に分かりづらいということを感じました。これは意見ということで、今後、上程書を書かれる方は、引継事項を読めば具体的に注意すべきことが分かるように記載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六月特別事業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特別事業費に繰り戻させて頂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蜜蝋作りでは、同時に多カ所で制作することの大変さを充分に管理され、音楽鑑賞会でも、多くの市民を巻き込んだ中でメッセージを伝えたということで、大変有意義な事業であったと感じました。お疲れ様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石川理事と同様に、私も両方の事業に参加させて頂いたのですが、素敵な事業でありました。音楽鑑賞会では、たまたま蜜蝋作りで私が担当した地区のお子さんが来られまして、お話しさせて頂くことが出来ました。非常に夢を持って事業を行って頂いた様に感じ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ind w:left="4370" w:hanging="437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八月臨時総会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承認。</w:t>
      </w:r>
    </w:p>
    <w:p>
      <w:pPr>
        <w:pStyle w:val="Normal"/>
        <w:ind w:left="4370" w:hanging="437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第５５回北海道地区大会「函館大会」札幌ＬＯＭナイト</w:t>
      </w:r>
    </w:p>
    <w:p>
      <w:pPr>
        <w:pStyle w:val="Normal"/>
        <w:ind w:left="4295" w:hanging="9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催（案）の件</w:t>
      </w:r>
    </w:p>
    <w:p>
      <w:pPr>
        <w:pStyle w:val="Normal"/>
        <w:ind w:left="4164" w:hanging="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164" w:hanging="4164"/>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164" w:hanging="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4164" w:hanging="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left="4164" w:hanging="4164"/>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仮入会者研修Ⅱ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足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引継事項の活用方法について、ここに記載される内容は、やはり目的を達成する為に書く部分ではないかというご指摘を頂きました。ここに書かれていることに関しては、前回記載した内容と変更しておりません。と申しますのは、やはり現役メンバーと仮入会者メンバーが交流を深めるという目的を達成する為には、ある程度賑やかな雰囲気の中で行うことが必要であると考えておりますので、その内容をしっかりと行なう為には、一般客がいらっしゃるとご迷惑を掛けてしまう可能性がありましたので、その点を踏まえ引継事項に記載させて頂きました。そして、特記事項に一般の方々に迷惑にならないようにというような形で、こちらにも記載させて頂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様な考えのもとに、引継事項に関しては記載を修正しておりません。但し、前年度からの引継事項に、前回は２００３年度の引継事項を記載させて頂いておりましたが、こちらは基本的なマニュアルに基づいて修正致しまして、最後にかっこ書きで、２００３年度と記載しております。以上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９番、事業要綱②の登山についてですが、「まちづくり意識の向上を図る為、ごみ拾いを取り入れた」と記載されておりますが、ごみ拾いは結局、どこまでいってもごみ拾いだと思いますので、ごみを拾いながら、どう仮入会者にまちづくり意識の向上を図るのか、ということを会員拡大委員会で事前に各委員会の方にもご説明して頂いた方が、より一層仮入会者に主旨が伝わるのではな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頂いたご意見の通り、事前に各委員会には、登山の際にまちづくりに対する意識の向上を仮入会者と共に図っていただくようお願いしたいと思います。実際には歩きながら色々とお話することになるかと思いますので、そういったことを踏まえながら交流を深めて頂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泊二日の研修ということですので、しっかりと札幌青年会議所に入って頂く気概を形成して頂いて、何故この青年会議所に入るのか、企業間の集まりである同友会とはまた別な組織ですから、その辺りをしっかりと伝えられる設営に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泊研修ということで長時間に亘りますし、内容的にも体を動かすプログラムもあり、疲れるかと思いますので、一つ一つのプログラムにメリハリとかキビキビ感といったものが大事かと思います。だらけた感じで一日が続いてしまった、ということにならない様、終った後の達成感と申しますか、すっきり感がないといけないと思いますので、運営に際しては、その点を留意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６年度（社）札幌青年会議所　姉妹ＪＣホームスティ交流事業（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札幌青年会議所として、どの様に関わってこの事業を行なうのかということがいま一つ分かりづらいのですが、もう少し詳しくご説明願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回のホームスティに関しては、札幌青年会議所としては小学生並びに父兄を大邱市に引率し、それから先は東大邱青年会議所が引継ぐという役割分担になっております。その中で、我々札幌青年会議所は東大邱青年会議所のサポート、見えない部分でのサポートに徹するということ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足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松﨑理事のご質問は、札幌青年会議所がどういう役割でこの事業に関わっているのかというご質問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う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東大邱青年会議所と、山の手南小学校との間をまず橋渡しを行うのが札幌青年会議所の役割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の理事会でご説明させて頂いたつもりだったのですが、あくまでも今年度に関しましては我々札幌青年会議所としては、山の手南小学校の児童、そして札幌青年会議所の児童を父兄の方と共に引率し、東大邱青年会議所に引継いでもらい、逆に来年度は東大邱青年会議所の皆様がいらっしゃる時には、その児童のホームスティの受け入れ先は山の手南小学校で探して頂く訳ですが、その際のアテンドと申しますか、会議などを含めてその手配を札幌青年会議所が受け持つという様に、一年毎に東大邱青年会議所と交代で事業を担当していこうと考えております。ですから今回、我々は児童を引率していく側で、来年は受け入れる側であるという様な役割分担にな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実務的なことはよく分かるのですが、松﨑理事はこの事業に何の意味があるのか、ということをお聞きしたかったのだと思います。私の所見を述べさせて頂きますが、札幌青年会議所と東大邱青年会議所が交流をずっと深めており、それに子供を含め、国際交流を深めてはどうか、ということから話が始まりまして、前回の理事会では、私達も一緒になってという議論もあったのですが、そうでなく、連れて行く側と受け入れる側という役割までに止めておこう、ということに落ち着いたということです。その訳は札幌青年会議所と東大邱青年会議所の交流において、お互いに訪問する機会を利用して、子供達も連れて行くということであれば、お互いの負担も少なくて済み、国際化も図れるからだということ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の理事会では私達ＪＣメンバーが率先して、というお話だったと思うのですが、今回は連れて行くだけという内容に変更されております。その際の内容としてはお迎えもするのでしょうし、飛行機で韓国まで同伴し、東大邱青年会議所、各ホームスティ先のご家庭に連れて来た子供達をお渡しし、今後この事業を続けるにあたり、私達が東大邱に行く際に子供達も連れていこうということで、逆の場合は東大邱から子供達を連れて来て頂いて、山の手南小学校が手配した家庭にお預かりするという形で続けて行く為の梯子役を私達が務めるということだと思います。私としましては、なるべく子供は子供達同士で相互に交流を深めて頂いた方が良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只今、西口理事が仰られた通りでございまして、私の説明不足でございました。山の手南小学校とお話をさせて頂いた中でも、学校として求めている事は、今まさしく西口理事がお話なさっていた通りでございまして、札幌青年会議所には橋渡し的な役割をお願いしますと、後は学校同士の交流ですので、どちらかというとＪＣさんは、子供達に付きっ切りにならなくてもよいということで、子供達には子供達同士の交流をさせてあげて下さい。という様なお話を頂きました。説明不足でございました。誠に申し訳ございません。</w:t>
      </w:r>
      <w:r>
        <w:rPr>
          <w:rFonts w:ascii="ＭＳ ゴシック;MS Gothic" w:hAnsi="ＭＳ ゴシック;MS Gothic" w:cs="ＭＳ ゴシック;MS Gothic" w:eastAsia="ＭＳ ゴシック;MS Gothic"/>
          <w:b/>
        </w:rPr>
        <w:t>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参考資料２の山の手南小学校との打ち合わせ議事録を読ませて頂いたのですが、前回も少し気になったのですが、費用の話を小学校側からは自己負担を軽くして頂きたい、という提案がされておりまして、今回もこの様な枠組みで組んでおりますので、特に要望は無いのですが、ここで少し話しが飛びますが、この様な話題はタブー無く行って頂きたいのですが、全て自費で参加出来る方だけ来て下さい。という答えが一番簡単かと思いますが、極端な話、全額補助してはどうか、一部補助してはどうかなどという、様々な議論を行った中で最終的に自費にして頂くという結論に至ったのなら良いと思うのですが、青年会議所としてこの様な事業を組む訳ですから、杓子定規に自費で参加して頂くという様にお答えするのではなく、是非、色々な事項を考えたうえで結論を出して頂きたいと思いますし、次年度以降もその様に考え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協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５５周年記念事業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上程に入らせて頂く前に、皆様のお手元に持込資料がお有りかと思いますが、上程がどういった組み立てになっているかをご説明させて頂いた後に協議に入らせて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全体の５５周年記念事業の大枠、イメージを最初の５５周年記念事業開催（案）という形で全て概要を網羅させて頂いております。その後①から④が事業毎の上程という形になっており、全部で５本の上程書となっており、その様な構成になっているということを念頭に置いて頂きまして、まず一つずつ上程をご説明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しい形で市民と触れ合うことは良い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タイムスケジュールの通りアートパーク構想と、未来メッセージ作成会を含めて５５周年記念事業を告知していく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考え方としては線引きをして、芸術の森２０周年と、５５周年記念事業で分けるのではなく全体をもってお互いの２０周年と５０周年という共催のような形で開催したいと思っております。追加になりますが、当日美術館の方でパブリックアート展も開催される予定です。現地に行かれたお分かりと思いますが陶芸や、ガラス工芸の体験コーナーに足を運んで頂く人を含めて大きな意味でのイベントというイメージ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芸術の森の通常営業の中の一部の部分で５５周年をやって、そしてそこには前段でおしゃっていた共催の２０周年があるという感じ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だまだ芸術の森と詰めるべきことは沢山あるのですが、駐車場の料金、野外アート等の入場料の負担をできるだけこれを目的に来てくれた人とそうでない人の差がないように、一緒になって見て、聞いて、体感して頂けるようにまだまだ工夫が必要であると思いますので、いま頂いたご意見を参考に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通常５５周年の会議体で進めていくことをグランドデザインをモチーフにしていくということで宜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メージ的には長い時間経過のもと３０年前に我々の先輩方が札幌の町に芸術に触れる場所が必要であり、それでこそ近代都市札幌のあるべき姿であるということで作られて、夢を抱き、情熱を傾け、現実の物になったという時間経過と、一方では札幌のグランドデザインの１０年先を見据えた札幌のあるべき姿を夢見ながら、我々自身が能動的に積極的に実践してその夢をかなえていくというイメージは非常に芸術の森が現在に至るまでのプロセスとこれから私達が進もうとする道のりがオーバーラップして考えられたので、時間軸を背景としながら過去から現在、現在から未来へという形で参加して頂いた方に、感じたり考える機会になったら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はどのような役割をす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後に①～④が出てきていますが具体的にこの事業に携わっ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でさえ重たい委員会だと思っているのでまた追加になるのかというイメージを持ったということ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元々ビジョン実践委員会の９月特別事業があって、日程をずらして一緒にやったらより効果があるのではないかという意味から、ビジョン実践については新たにやるべき事が増えたということではないと認識しております。さらに、ビジョン推進委員会のほうについては、確かに付託される事業が増えた形にはなりますが、長い時間札幌のグランドデザインを作り上げてきて、それを何らかの形で発表する場を設けるということは今更やるべき事を増やして負担感を募らせるだけではないかという西口理事のご配慮だと思いますが、栗山委員長と話した中でそんなことは無いと認識し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もなにかでお話させて頂いたと思いますが、２委員会が付く形でどちらが仕切るのかというなかで、柏倉議長が仕切ると思いますし、色々とフォローして頂いて頑張って素敵な物に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５５周年の記念事業と、札幌のグランドデザインと芸術の森のアートパーク構想と３つの関連性をもう１度整理した話を聞きたいのが１つで、なんとなく一連性があるだろうというのは、今の柏倉副理事長のお話から受け取れるのですが、今年度の札幌青年会議所としてのビックイベントと周年事業ということを考えると繋がりがもう少し明確な物であって欲しいと思いますので、もう少し詳しくお聞かせ願えません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のグランドデザイン、アートパーク構想に端を発して現実の物となった芸術の森、今年度札幌青年会議所の５５周年の関連付けをもう少し詳しくというお話ですけれども、前段の繰り返しになろうかと思いますが、札幌のグランドデザインも５５周年の記念事業もとなると、ややもすると、まったく別のことをやってもおかしくない事ですし、逆に同じになったのが稀な結果になったのかもしれません。本年度、年明けから事業計画、各上程等で目を通して頂いた通り、元々５５周年記念事業はどの様なことをやろうかといった時に、我々は○周年との違いを明確に持って無いといいながら、もう少し分りやすい話題性が提供出来れば良いと思いそれによって、我々現役メンバーが５５年という歴史を普段どれだけ意識しているかというと自分を含め然程意識していないのかなと思い、残っている記念誌を見てみると５５年間の歴史の重みを感じる中、我々が置かれている環境、我々の認知度など、いろいろな問題を抱えながらもこの町での札幌青年会議所運動をさせて頂いていることを感謝しながら行っているので、その中で何かキーワードを見つけそれが、感謝、創設の思い、事業に対する情熱、我々の町を愛する気持ち、未来に対して夢を持ってそれに対して向かう大切さ、という様なキーワードの下、事業を組み立てました。一方、札幌のグランドデザインは直接タッチしていませんが、趣意書や出来てくる過程を見ていきますとまさに我々の先輩たちは目指してきた町の在りかた、それに向けて実践した事業などを考えると今具体的に１０年先と数字を出して札幌のグランドデザインを作り込みしていますが、見方によっては長い歴史の中で変化しながらその志は変わらないと感じ、理解しております。この段階で、お互いの会議体、委員会が目指すものは、かなり同じ方向を向いて事業を組み立てていると分りました。更に、３０年前のプレゼンを見て頂くと当時の先輩方の想いが熱く感じられたのでこの３つというのは決して個々に在るものではなく、時間の隔たりはあるももの全て同一線上にあるもので、それを我々は改めて認識した上で未来に色々な形でアクションを起こして行かなくてはならな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質問に対して十分な説明でした。柏倉副理事長のお話を受けてなんですが、同一線上にあるという言葉を使われていた通りだと思うので、１０月１５日の一日の流れを見ても納まりが良く一日が流れるのではないかと思うのですが、はたして５５周年の記念事業ということでの開催ですから、今あえて過去に遡って流れ的には納まりが良いし、対内的はメンバーに非常に良く理解できる事業であると思います。過去を検証するということは大事であるがあえて、５５周年の記念事業に「アートパーク構想を振り返って」という流れにする意義が何処に在るのかと思うのですが。非常に苦しい状況であるのはよく分っていますし、意地悪なお話になってしまうのかも知れませんが、当初札幌のグランドデザインにスポットを当てての記念事業ということで予想しておりましたし、イメージとしても将来に向けてという色が強い記念事業だと我々思っていたのですが、未来に向けての発信みたいなものが前面にでた記念事業であるべきなのかという意見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ご意見ありがとうございます。ご意見に対して私の認識なのですがそういう見方も当然あろうかと思います。ただ今の佐藤理事の言葉の中に私の捉え方かも知れませんが、今更振り返ってもというお言葉がありましたが、過去のプレゼンを見たときに強く感じたのはこのプレゼンが出来てから１０年後にやっと芸術の森が出来たと知ったときに夢は叶うものなのかと素直に思いました。そういうことからすると我々現役が大きな夢を持つということは、ある意味成功事例として意味があるのかと感じております。また、もっと未来へというのを前面にというご意見を頂きましたが、タイムスケジュール上、具体的に過去の部分というのは午前中の所で、１３時から始まるフォーラム、ショートフィルム上映会、未来メッセージ作成会は基本的に未来に向かった内容主旨の下、事業の組立がなされ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佐藤理事の言われる通り５５周年とグランドデザインの関係というのは年初来ずっと話題に上っていたとこで私は当初、青年会議所が発信するものは、わかり易く一本化でという意見をさせて頂いていたと思うのですが、それぞれの意味合いが違うので別々に発信ということが当初のご説明だと理解しております。こういった意味での統合をすることについては、もっと議論するべきではと思っております。事業を成功させることは大切ですが、どういう思いで如何にやるかということを議論したなかで組み立てる過程が大切で、もっと議論すべきだと思うのですが、時期が差し迫っているので議論していると今年が終ってしまうので枠組みを組んで、詳細を詰めて市民に対するＰＲをしたりと、リミットが近いと思いますので、残された時間を考えて枠組みを決めてしまった中で個々の事業をどう詰めていくか議論するべきタイミングであると思います。このことに関しましては我々も反省すべきところがあって、会議体に５５周年の事業を完全に任せすぎたというかＬＯＭ全体で考えなければならないことを会議体に任せすぎていたという反省があると思います。現実的に１０月の事業をどのような形で上手く達成できるかを中心に考えるのが良いのかと思い先程の結論になりましたので補足いたし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５５周年の記念事業でやるわけですから、これを見ていると色んなものが貼り付けになっているというイメージを受けました。５５周年で市民も呼んで行うわけですから、強烈に札幌青年会議所から発信する何かというメインが分かりづらいと思います。５５周年の記念事業に来た人達が、きちんとした凄いなと思えるものを持ち帰っていただきたいという風に作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さんの意見も色々出ていましたし、事業までの時間も無いので前向きに行っていくしかな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rPr>
        <w:t>　皆さん前向きにと仰っている中で申し訳ないのですが、やり方によっては素敵になるでしょう。一般市民を呼んで手前味噌なことを披露することが本当に市民がどう受け止めるかが１つあります。調べてはいませんが札幌市の経費を使いながら運営して決してペイしてはいないと思います。今、色々な建物が立っている部分で批判されているのが沢山ある中で、５５周年だという僕らの記念事業に、僕らの先輩方の夢が叶ったという風に受け止めてもらえれば良いのですが、そして更に夢を語っていくというのは、どう受け止められるかが心配な点です。素晴らしいことをやったと思いますし、素敵な場所であることを知らしめる為にも大事であると思います。その場で私達が声を上げてこれを作り上げたということが意味のあることなのか、そして尚且つグランドデザインで市民に訴えていくことが効果的なのかと考えるとどうなのかと思います。皆さんの前向きにと言っているなか、色々な諸事情があるのは分ったなかですけれどやはり、５５周年の記念事業として思うのは我孫子理事長の下、青年会議所がどうやって市民に広くＰＲする場であると思うのでその辺を簡単に決まるものではないと思うので、メリット、デメリットを考えながら進め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ご意見を頂きました。是非今のご意見を反映しながら組立を進めて頂きたいと思います。こちらの概要に関しましてはある一定の認識を頂けたということで宜しいでしょうか。色々と重複した質問等がありましたが、具体的なところの説明に入って行きたいと思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５５周年記念フォーラム」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書の一部、収入の部の金額が抜けておりますが５５３万円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の上程の読み込みが浅かったせいかもしれませんが、午前中の分の議論が済んでいるのか上程が挙がっていないのかご説明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の部分の上程書がない理由というのは、簡単に言うと直接的に札幌青年会議所のお金が動く部分ではない為で、会場設営でアートホールという所を使う予定ですが、その機材を使うという意味では午後から同じ機材を使いますが、講師謝礼であるとか、それに対する交通費であるとかの支出ではないので上程としては挙げてお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補足ですが、午前中に関しましては柏倉特別議長からご説明があった通りですが、芸術の森の２０周年という冠のなかでやるので、今回の立ち上がりの部分は関連性があるので一連の流れとして表記しておりますが、札幌青年会議所としての上程を挙げる形ではない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然、午前の部が札幌青年会議所としてのウエイトが強くなってしまうのであれば、西口理事、佐藤理事との話と共通していないかもしれませんが古き良き時代を偲んでという部分がどうしても強くなるので若干の私なりの考えもあるのですがこの部分はあくまでも共催という部分で認識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講演料が４００万円するみたいですが何故、講演がこの方になったのか教え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金額のことがありましたが、大変申し訳ないのですが直接アプローチした訳ではなく、これから交渉していく中で我々の主旨もご理解して頂いた上で、限りなく通常よりは安い単価で来て頂こうと考えております。何に繋がっているかということですが、設計家という職業で建物の設計のみならず町を形として造りだとか、古い建物を活用してそこに住む人のライフスタイルを提案したり、広い意味での町づくりの考えを持っている方なのです。建築士という職業を通してただ単に建物の設計に終始するだけでなく、そこに住む人、地域のあり方、長い歴史の中で伝承される物ですとかを聞き出せる方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ートパークの映画を出して芸術の森で講演をやって、グランドデザインのフィルムを流して、メッセージを作る。盛りだくさんの割には統一性が無いと思うのですが何処がどの様に繋がっているのか、構成をお聞かせ願いたい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的確に説明できない歯がゆさがあるのですが、見方によっては関連性がなくバラバラではないかというご質問なのですが、事業目的にある通り共通の事業目的にしたというのはその辺りでして、夢を持つことが大事であったり、自らが動くことが大事であったり、講師の話を聞いたり、体験したりということで組み上げたのですがバラバラに見え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言いにくいのですが、こうであるというものを教えて頂けたらと思うのですが。そうでないと、１日で何個も例会をやっているとしか受け取れません。本当に５５周年の記念事業をやるのかとしか受け取れない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tabs>
          <w:tab w:val="clear" w:pos="840"/>
          <w:tab w:val="left" w:pos="640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会がいくつか同じ日にあるという表現がありましたが、非常にそう言われればそういう見方もあるのかと思いましたので貴重なご意見として取り入れたいと思います。</w:t>
      </w:r>
    </w:p>
    <w:p>
      <w:pPr>
        <w:pStyle w:val="Normal"/>
        <w:tabs>
          <w:tab w:val="clear" w:pos="840"/>
          <w:tab w:val="left" w:pos="640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tabs>
          <w:tab w:val="clear" w:pos="840"/>
          <w:tab w:val="left" w:pos="640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が前後しますが、多分グランドデザインの提言をこの場でやるということはメインの５５周年の記念事業にすると全てのことの納まりが良いのではないでしょうか。未来に向けての盛大な提言を行う場所として過去、札幌青年会議所としてのまちづくりの歴史の中でマイルストーン的位置づけの芸術の森という場所を選びました。それで、まちづくりのスペシャリストとしての安藤忠雄さんの話を聞く、未来メッセージみたいな物で札幌グランドデザインのやる気の証として金井先輩に絵を描いてもらう。というような格好だと納まりが良いのではないでしょうか。グランドデザインの提言は何時でしたでしょうか。</w:t>
      </w:r>
    </w:p>
    <w:p>
      <w:pPr>
        <w:pStyle w:val="Normal"/>
        <w:tabs>
          <w:tab w:val="clear" w:pos="840"/>
          <w:tab w:val="left" w:pos="640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念事業後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言がこのときに出来たなら納まりが良いと思うし、札幌青年会議所として未来に向けて発起の場であるから気持ちも情熱も込めた事業であるとすれば、ここで予算組みされている合計すると１，５００万近い金額になるお金を使う意味が出てくると思う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から今、意見が出てくるなかで方向性を見極める部分であると思いますのでこれがどの位の費用対効果があるのか、一般市民に享けるのか、今テレビなどで取り上げられてこの人の情報が出てきているなかで改めて今ここで一般市民に説得力のあるものが出来上がってくるのが自分でも想像し難いのが正直な所の現段階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色々とご意見が出たのですが１つお聞きしたいのがフォーラムと書いている部分ですがフォーラムということは安藤さんと、どなたか札幌市に詳しい方が出てパネリストとして公開討論するという意味だと思うのですがそれについての記載が無いので、これでは講演会であるのではと思うのですがその辺は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正直はっきり決っておりません。もし安藤先生の行く形がもっと明確にでたら、ここの名称は講演ということにしたいと思っております。現状、大変申し訳ないのですがどっちつかずにな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質問ですが基本的にこの５５周年記念事業は何処が主導権をとって今後進めていくのかお聞きしたい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常任理事会及び臨時で１回常任理事会を開催して頂いたのですが、そこのなかでの私の５５周年記念事業特別会議特別議長という位置づけは、全体の取り纏めや調整、対外的な窓口、必要な会議を招集して開催するという役目で、個々の事業の具体的な中身までは直接的には関与しないという考えを頂いております。全体の方向性や岸までたどり着くまでの纏め役は私であると認識し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西口理事</w:t>
      </w:r>
    </w:p>
    <w:p>
      <w:pPr>
        <w:pStyle w:val="Normal"/>
        <w:ind w:firstLine="210"/>
        <w:rPr>
          <w:rFonts w:eastAsia="ＭＳ ゴシック;MS Gothic"/>
        </w:rPr>
      </w:pPr>
      <w:r>
        <w:rPr>
          <w:rFonts w:eastAsia="ＭＳ ゴシック;MS Gothic"/>
        </w:rPr>
        <w:t>会議体の方はどういう形で動いていくのでしょうか。</w:t>
      </w:r>
    </w:p>
    <w:p>
      <w:pPr>
        <w:pStyle w:val="Normal"/>
        <w:rPr>
          <w:rFonts w:eastAsia="ＭＳ ゴシック;MS Gothic"/>
          <w:b/>
          <w:b/>
          <w:bCs/>
        </w:rPr>
      </w:pPr>
      <w:r>
        <w:rPr>
          <w:rFonts w:eastAsia="ＭＳ ゴシック;MS Gothic"/>
          <w:b/>
          <w:bCs/>
        </w:rPr>
        <w:t>柏倉特別議長</w:t>
      </w:r>
    </w:p>
    <w:p>
      <w:pPr>
        <w:pStyle w:val="Normal"/>
        <w:rPr/>
      </w:pPr>
      <w:r>
        <w:rPr>
          <w:rFonts w:eastAsia="Century" w:cs="Century"/>
        </w:rPr>
        <w:t xml:space="preserve"> </w:t>
      </w:r>
      <w:r>
        <w:rPr>
          <w:rFonts w:eastAsia="ＭＳ ゴシック;MS Gothic"/>
        </w:rPr>
        <w:t>上程書を見て頂いた通り､直接的に担当する事業は議案名でいうとフォーラムの部分と昼食ブースの設営です｡</w:t>
      </w:r>
    </w:p>
    <w:p>
      <w:pPr>
        <w:pStyle w:val="Normal"/>
        <w:rPr>
          <w:rFonts w:eastAsia="ＭＳ ゴシック;MS Gothic"/>
          <w:b/>
          <w:b/>
          <w:bCs/>
        </w:rPr>
      </w:pPr>
      <w:r>
        <w:rPr>
          <w:rFonts w:eastAsia="ＭＳ ゴシック;MS Gothic"/>
          <w:b/>
          <w:bCs/>
        </w:rPr>
        <w:t>石川理事</w:t>
      </w:r>
    </w:p>
    <w:p>
      <w:pPr>
        <w:pStyle w:val="Normal"/>
        <w:rPr/>
      </w:pPr>
      <w:r>
        <w:rPr>
          <w:rFonts w:eastAsia="Century" w:cs="Century"/>
          <w:b/>
          <w:bCs/>
        </w:rPr>
        <w:t xml:space="preserve"> </w:t>
      </w:r>
      <w:r>
        <w:rPr>
          <w:rFonts w:eastAsia="ＭＳ ゴシック;MS Gothic"/>
        </w:rPr>
        <w:t>ここまで来たら､グランドデザインに主眼を置いた中で組んで行かなければしょうがないと思います｡当初から５５周年としてこういう事を伝えたいというのがあれば､そういう方を講師に選定して､その講師が適任かという事を事前にするべきだったと思います｡一連の上程の出方をみると､これはグランドデザインに収斂する中で事業を達成すると理解しました｡記念フォーラムの部分もそれに沿った講師をお招きして一つの方向性を出すという事業として捉えましたのでこういう枠組みでいいのではないでしょうか｡</w:t>
      </w:r>
      <w:r>
        <w:rPr>
          <w:rFonts w:eastAsia="ＭＳ ゴシック;MS Gothic"/>
        </w:rPr>
        <w:t>55</w:t>
      </w:r>
      <w:r>
        <w:rPr>
          <w:rFonts w:eastAsia="ＭＳ ゴシック;MS Gothic"/>
        </w:rPr>
        <w:t>周年の独自性が無くなってしまっているが､それはしょうがないと思います｡趣旨を達成する為に誰を呼ぶかという部分はグランドデザイン主体で考えた方がいいと思います｡</w:t>
      </w:r>
    </w:p>
    <w:p>
      <w:pPr>
        <w:pStyle w:val="Normal"/>
        <w:rPr/>
      </w:pPr>
      <w:r>
        <w:rPr>
          <w:rFonts w:eastAsia="Century" w:cs="Century"/>
        </w:rPr>
        <w:t xml:space="preserve"> </w:t>
      </w:r>
      <w:r>
        <w:rPr>
          <w:rFonts w:eastAsia="ＭＳ ゴシック;MS Gothic"/>
        </w:rPr>
        <w:t>記念フォーラムの話ですが､安藤さんというビッグネームですが､費用対効果の部分を危惧しています｡それよりも､大きな問題はまだ交渉中だという事です｡８月に安藤さんに断られましたという事になれば間に合わないと思います｡最終的にここまでで講師を決めなければならないという事で逆算して審議を上げる為に臨時の理事会を開かなければならないというスケジュールを明示して欲しいと思います｡</w:t>
      </w:r>
    </w:p>
    <w:p>
      <w:pPr>
        <w:pStyle w:val="Normal"/>
        <w:rPr>
          <w:rFonts w:eastAsia="ＭＳ ゴシック;MS Gothic"/>
          <w:b/>
          <w:b/>
          <w:bCs/>
        </w:rPr>
      </w:pPr>
      <w:r>
        <w:rPr>
          <w:rFonts w:eastAsia="ＭＳ ゴシック;MS Gothic"/>
          <w:b/>
          <w:bCs/>
        </w:rPr>
        <w:t>西口理事</w:t>
      </w:r>
    </w:p>
    <w:p>
      <w:pPr>
        <w:pStyle w:val="Normal"/>
        <w:rPr/>
      </w:pPr>
      <w:r>
        <w:rPr>
          <w:rFonts w:eastAsia="Century" w:cs="Century"/>
        </w:rPr>
        <w:t xml:space="preserve"> </w:t>
      </w:r>
      <w:r>
        <w:rPr>
          <w:rFonts w:eastAsia="ＭＳ ゴシック;MS Gothic"/>
        </w:rPr>
        <w:t>柏倉議長が言われるように全体を見るという話をされましたが､会議体が中心にはならないと思います｡議長の答弁では難しいと感じました｡今年一年の一番の柱が特別事業であると思います｡やる人間がばらばらにならない様に協議を上げて頂きたいと思います｡</w:t>
      </w:r>
    </w:p>
    <w:p>
      <w:pPr>
        <w:pStyle w:val="Normal"/>
        <w:rPr>
          <w:rFonts w:eastAsia="ＭＳ ゴシック;MS Gothic"/>
          <w:b/>
          <w:b/>
          <w:bCs/>
        </w:rPr>
      </w:pPr>
      <w:r>
        <w:rPr>
          <w:rFonts w:eastAsia="ＭＳ ゴシック;MS Gothic"/>
          <w:b/>
          <w:bCs/>
        </w:rPr>
        <w:t>佐藤理事</w:t>
      </w:r>
    </w:p>
    <w:p>
      <w:pPr>
        <w:pStyle w:val="Normal"/>
        <w:rPr/>
      </w:pPr>
      <w:r>
        <w:rPr>
          <w:rFonts w:eastAsia="Century" w:cs="Century"/>
          <w:b/>
          <w:bCs/>
        </w:rPr>
        <w:t xml:space="preserve"> </w:t>
      </w:r>
      <w:r>
        <w:rPr>
          <w:rFonts w:eastAsia="ＭＳ ゴシック;MS Gothic"/>
        </w:rPr>
        <w:t>グランドデザインをこの場で提言しないという事で進んでいますが､するという方向で行かないとうまくいかないと思います｡この先出来ないのではないかと思います｡それをまず決める必要があるのではないでしょうか｡お披露目会｡柱に沿ったものであれば､ある程度変更されてもいいと思います｡予算をどれだけかけるという議論をする上でも柱となる部分が決まっていないと議論出来ないと思います｡</w:t>
      </w:r>
    </w:p>
    <w:p>
      <w:pPr>
        <w:pStyle w:val="Normal"/>
        <w:rPr>
          <w:rFonts w:eastAsia="ＭＳ ゴシック;MS Gothic"/>
          <w:b/>
          <w:b/>
          <w:bCs/>
        </w:rPr>
      </w:pPr>
      <w:r>
        <w:rPr>
          <w:rFonts w:eastAsia="ＭＳ ゴシック;MS Gothic"/>
          <w:b/>
          <w:bCs/>
        </w:rPr>
        <w:t>石川理事</w:t>
      </w:r>
    </w:p>
    <w:p>
      <w:pPr>
        <w:pStyle w:val="Normal"/>
        <w:rPr/>
      </w:pPr>
      <w:r>
        <w:rPr>
          <w:rFonts w:eastAsia="Century" w:cs="Century"/>
        </w:rPr>
        <w:t xml:space="preserve"> </w:t>
      </w:r>
      <w:r>
        <w:rPr>
          <w:rFonts w:eastAsia="ＭＳ ゴシック;MS Gothic"/>
        </w:rPr>
        <w:t>この上程を見ると１０月１５日で全て終わりなのか､最後に１１月位にＪＣ</w:t>
      </w:r>
      <w:r>
        <w:rPr>
          <w:rFonts w:cs="Century" w:eastAsia="Century"/>
        </w:rPr>
        <w:t xml:space="preserve"> </w:t>
      </w:r>
      <w:r>
        <w:rPr>
          <w:rFonts w:eastAsia="ＭＳ ゴシック;MS Gothic"/>
        </w:rPr>
        <w:t>メンバーだけを集めたものがあるのか見えないと､全体の枠が分からないと思います｡この時に発表しなければならないというところまで考えてませんでした｡後ろに続くもののイメージが分からなかった｡専務が先程後で発表しますと言われましたが､式典の中での発表なのか後日ペーパーで渡すものなのかを知りたかったところです｡</w:t>
      </w:r>
    </w:p>
    <w:p>
      <w:pPr>
        <w:pStyle w:val="Normal"/>
        <w:rPr>
          <w:rFonts w:eastAsia="ＭＳ ゴシック;MS Gothic"/>
          <w:b/>
          <w:b/>
          <w:bCs/>
        </w:rPr>
      </w:pPr>
      <w:r>
        <w:rPr>
          <w:rFonts w:eastAsia="ＭＳ ゴシック;MS Gothic"/>
          <w:b/>
          <w:bCs/>
        </w:rPr>
        <w:t>金井専務理事</w:t>
      </w:r>
    </w:p>
    <w:p>
      <w:pPr>
        <w:pStyle w:val="Normal"/>
        <w:rPr/>
      </w:pPr>
      <w:r>
        <w:rPr>
          <w:rFonts w:eastAsia="ＭＳ ゴシック;MS Gothic"/>
        </w:rPr>
        <w:t>提言書との兼ね合いもありますから､</w:t>
      </w:r>
      <w:r>
        <w:rPr>
          <w:rFonts w:cs="Century" w:eastAsia="Century"/>
          <w:b/>
          <w:bCs/>
        </w:rPr>
        <w:t xml:space="preserve"> </w:t>
      </w:r>
      <w:r>
        <w:rPr>
          <w:rFonts w:eastAsia="ＭＳ ゴシック;MS Gothic"/>
        </w:rPr>
        <w:t>グランドデザインの色が入る形でお考え頂ければと思います｡</w:t>
      </w:r>
    </w:p>
    <w:p>
      <w:pPr>
        <w:pStyle w:val="Normal"/>
        <w:rPr>
          <w:rFonts w:eastAsia="ＭＳ ゴシック;MS Gothic"/>
          <w:b/>
          <w:b/>
          <w:bCs/>
        </w:rPr>
      </w:pPr>
      <w:r>
        <w:rPr>
          <w:rFonts w:eastAsia="ＭＳ ゴシック;MS Gothic"/>
          <w:b/>
          <w:bCs/>
        </w:rPr>
        <w:t>西口理事</w:t>
      </w:r>
    </w:p>
    <w:p>
      <w:pPr>
        <w:pStyle w:val="Normal"/>
        <w:rPr/>
      </w:pPr>
      <w:r>
        <w:rPr>
          <w:rFonts w:eastAsia="Century" w:cs="Century"/>
        </w:rPr>
        <w:t xml:space="preserve"> </w:t>
      </w:r>
      <w:r>
        <w:rPr>
          <w:rFonts w:eastAsia="ＭＳ ゴシック;MS Gothic"/>
        </w:rPr>
        <w:t>グランドデザインを全面に持っていくというのは持ち帰って頂いた方がいいと思います｡今迄進んでいた事と急激に変わっていると思います｡市民の前で</w:t>
      </w:r>
      <w:r>
        <w:rPr>
          <w:rFonts w:eastAsia="ＭＳ ゴシック;MS Gothic"/>
        </w:rPr>
        <w:t>55</w:t>
      </w:r>
      <w:r>
        <w:rPr>
          <w:rFonts w:eastAsia="ＭＳ ゴシック;MS Gothic"/>
        </w:rPr>
        <w:t>周年をやっていくというのはあまりにも変わっていると思います｡委員会がそこ迄いっているかというのも問題です｡１０月１５日にやると言っていますが､実際にそこまで進んでいるかも問題だと思います｡</w:t>
      </w:r>
    </w:p>
    <w:p>
      <w:pPr>
        <w:pStyle w:val="Normal"/>
        <w:rPr>
          <w:rFonts w:eastAsia="ＭＳ ゴシック;MS Gothic"/>
          <w:b/>
          <w:b/>
          <w:bCs/>
        </w:rPr>
      </w:pPr>
      <w:r>
        <w:rPr>
          <w:rFonts w:eastAsia="ＭＳ ゴシック;MS Gothic"/>
          <w:b/>
          <w:bCs/>
        </w:rPr>
        <w:t>佐藤理事</w:t>
      </w:r>
    </w:p>
    <w:p>
      <w:pPr>
        <w:pStyle w:val="Normal"/>
        <w:rPr/>
      </w:pPr>
      <w:r>
        <w:rPr>
          <w:rFonts w:eastAsia="Century" w:cs="Century"/>
        </w:rPr>
        <w:t xml:space="preserve"> </w:t>
      </w:r>
      <w:r>
        <w:rPr>
          <w:rFonts w:eastAsia="ＭＳ ゴシック;MS Gothic"/>
        </w:rPr>
        <w:t>市民にメッセージをもらう事もいいと思いますが｡我々がメッセージをする側だと思います｡今の柱が無い状態だと記念事業の開催意義がどこにあるのかという事になっていると思います｡</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柏倉特別議長の説明した部分で個々の繋がりが分かりづらいという事ですか｡</w:t>
      </w:r>
    </w:p>
    <w:p>
      <w:pPr>
        <w:pStyle w:val="Normal"/>
        <w:rPr>
          <w:rFonts w:eastAsia="ＭＳ ゴシック;MS Gothic"/>
          <w:b/>
          <w:b/>
          <w:bCs/>
        </w:rPr>
      </w:pPr>
      <w:r>
        <w:rPr>
          <w:rFonts w:eastAsia="ＭＳ ゴシック;MS Gothic"/>
          <w:b/>
          <w:bCs/>
        </w:rPr>
        <w:t>佐藤理事</w:t>
      </w:r>
    </w:p>
    <w:p>
      <w:pPr>
        <w:pStyle w:val="Normal"/>
        <w:rPr/>
      </w:pPr>
      <w:r>
        <w:rPr>
          <w:rFonts w:eastAsia="Century" w:cs="Century"/>
        </w:rPr>
        <w:t xml:space="preserve"> </w:t>
      </w:r>
      <w:r>
        <w:rPr>
          <w:rFonts w:eastAsia="ＭＳ ゴシック;MS Gothic"/>
        </w:rPr>
        <w:t>５５周年全体で考えたら､色々な話が出て来てしまう｡これだという柱が無いと思います｡</w:t>
      </w:r>
    </w:p>
    <w:p>
      <w:pPr>
        <w:pStyle w:val="Normal"/>
        <w:rPr>
          <w:rFonts w:eastAsia="ＭＳ ゴシック;MS Gothic"/>
          <w:b/>
          <w:b/>
          <w:bCs/>
        </w:rPr>
      </w:pPr>
      <w:r>
        <w:rPr>
          <w:rFonts w:eastAsia="ＭＳ ゴシック;MS Gothic"/>
          <w:b/>
          <w:bCs/>
        </w:rPr>
        <w:t>柏倉特別議長</w:t>
      </w:r>
    </w:p>
    <w:p>
      <w:pPr>
        <w:pStyle w:val="Normal"/>
        <w:rPr/>
      </w:pPr>
      <w:r>
        <w:rPr>
          <w:rFonts w:eastAsia="Century" w:cs="Century"/>
        </w:rPr>
        <w:t xml:space="preserve"> </w:t>
      </w:r>
      <w:r>
        <w:rPr>
          <w:rFonts w:eastAsia="ＭＳ ゴシック;MS Gothic"/>
        </w:rPr>
        <w:t>現状でお感じになられるという事は､我々が出しているものがそういう風に見えるという事を強く感じました｡</w:t>
      </w:r>
    </w:p>
    <w:p>
      <w:pPr>
        <w:pStyle w:val="Normal"/>
        <w:rPr>
          <w:rFonts w:eastAsia="ＭＳ ゴシック;MS Gothic"/>
          <w:b/>
          <w:b/>
          <w:bCs/>
        </w:rPr>
      </w:pPr>
      <w:r>
        <w:rPr>
          <w:rFonts w:eastAsia="ＭＳ ゴシック;MS Gothic"/>
          <w:b/>
          <w:bCs/>
        </w:rPr>
        <w:t>石川理事</w:t>
      </w:r>
    </w:p>
    <w:p>
      <w:pPr>
        <w:pStyle w:val="Normal"/>
        <w:rPr/>
      </w:pPr>
      <w:r>
        <w:rPr>
          <w:rFonts w:eastAsia="Century" w:cs="Century"/>
        </w:rPr>
        <w:t xml:space="preserve"> </w:t>
      </w:r>
      <w:r>
        <w:rPr>
          <w:rFonts w:eastAsia="ＭＳ ゴシック;MS Gothic"/>
        </w:rPr>
        <w:t>質問ですが､式典は別の機会に行うのでしょうか｡</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b/>
          <w:bCs/>
        </w:rPr>
        <w:t xml:space="preserve"> </w:t>
      </w:r>
      <w:r>
        <w:rPr>
          <w:rFonts w:eastAsia="ＭＳ ゴシック;MS Gothic"/>
        </w:rPr>
        <w:t>式典予定はございません｡</w:t>
      </w:r>
    </w:p>
    <w:p>
      <w:pPr>
        <w:pStyle w:val="Normal"/>
        <w:rPr>
          <w:rFonts w:eastAsia="ＭＳ ゴシック;MS Gothic"/>
        </w:rPr>
      </w:pPr>
      <w:r>
        <w:rPr>
          <w:rFonts w:eastAsia="ＭＳ ゴシック;MS Gothic"/>
        </w:rPr>
        <w:t>佐藤理事から柱が無くて繋がりが分かりづらいという意見でした｡その柱をグランドデザインが適当ではないかというご意見かと思います｡</w:t>
      </w:r>
    </w:p>
    <w:p>
      <w:pPr>
        <w:pStyle w:val="Normal"/>
        <w:rPr>
          <w:rFonts w:eastAsia="ＭＳ ゴシック;MS Gothic"/>
          <w:b/>
          <w:b/>
          <w:bCs/>
        </w:rPr>
      </w:pPr>
      <w:r>
        <w:rPr>
          <w:rFonts w:eastAsia="ＭＳ ゴシック;MS Gothic"/>
          <w:b/>
          <w:bCs/>
        </w:rPr>
        <w:t>佐藤理事</w:t>
      </w:r>
    </w:p>
    <w:p>
      <w:pPr>
        <w:pStyle w:val="Normal"/>
        <w:rPr/>
      </w:pPr>
      <w:r>
        <w:rPr>
          <w:rFonts w:eastAsia="Century" w:cs="Century"/>
        </w:rPr>
        <w:t xml:space="preserve"> </w:t>
      </w:r>
      <w:r>
        <w:rPr>
          <w:rFonts w:eastAsia="ＭＳ ゴシック;MS Gothic"/>
        </w:rPr>
        <w:t>今の流れでいくと芸術の森の過去の話を聞いて安藤忠雄さんの話を聞いて､最後に参加した市民の人を聞いて終わり｡札幌青年会議所として</w:t>
      </w:r>
      <w:r>
        <w:rPr>
          <w:rFonts w:eastAsia="ＭＳ ゴシック;MS Gothic"/>
        </w:rPr>
        <w:t>55</w:t>
      </w:r>
      <w:r>
        <w:rPr>
          <w:rFonts w:eastAsia="ＭＳ ゴシック;MS Gothic"/>
        </w:rPr>
        <w:t>周年､市民に何をメッセージ出来たかという落しどころの無い事業になってしまいませんか｡</w:t>
      </w:r>
    </w:p>
    <w:p>
      <w:pPr>
        <w:pStyle w:val="Normal"/>
        <w:rPr>
          <w:rFonts w:eastAsia="ＭＳ ゴシック;MS Gothic"/>
          <w:b/>
          <w:b/>
          <w:bCs/>
        </w:rPr>
      </w:pPr>
      <w:r>
        <w:rPr>
          <w:rFonts w:eastAsia="ＭＳ ゴシック;MS Gothic"/>
          <w:b/>
          <w:bCs/>
        </w:rPr>
        <w:t>柏倉特別議長</w:t>
      </w:r>
    </w:p>
    <w:p>
      <w:pPr>
        <w:pStyle w:val="Normal"/>
        <w:rPr/>
      </w:pPr>
      <w:r>
        <w:rPr>
          <w:rFonts w:eastAsia="Century" w:cs="Century"/>
        </w:rPr>
        <w:t xml:space="preserve"> </w:t>
      </w:r>
      <w:r>
        <w:rPr>
          <w:rFonts w:eastAsia="ＭＳ ゴシック;MS Gothic"/>
        </w:rPr>
        <w:t>貴重なご意見として参考にさせて頂きます｡</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この後､個別の組み立ての全体像を説明頂いた後､ご意見頂くとして､進めさせて頂いてよろしいでしょうか｡</w:t>
      </w:r>
    </w:p>
    <w:p>
      <w:pPr>
        <w:pStyle w:val="Normal"/>
        <w:rPr>
          <w:rFonts w:eastAsia="ＭＳ ゴシック;MS Gothic"/>
          <w:b/>
          <w:b/>
          <w:bCs/>
        </w:rPr>
      </w:pPr>
      <w:r>
        <w:rPr>
          <w:rFonts w:eastAsia="ＭＳ ゴシック;MS Gothic"/>
          <w:b/>
          <w:bCs/>
        </w:rPr>
        <w:t>能戸理事</w:t>
      </w:r>
    </w:p>
    <w:p>
      <w:pPr>
        <w:pStyle w:val="Normal"/>
        <w:rPr/>
      </w:pPr>
      <w:r>
        <w:rPr>
          <w:rFonts w:eastAsia="Century" w:cs="Century"/>
        </w:rPr>
        <w:t xml:space="preserve"> </w:t>
      </w:r>
      <w:r>
        <w:rPr>
          <w:rFonts w:eastAsia="ＭＳ ゴシック;MS Gothic"/>
        </w:rPr>
        <w:t>グランドデザインは一つに絞ったものでは無く､もっと違ったものだったと思います｡発表するという事は一つにまとめて発表するという事でしょうか｡</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全体像をご説明させて頂いてからでよろしいでしょうか｡</w:t>
      </w:r>
    </w:p>
    <w:p>
      <w:pPr>
        <w:pStyle w:val="Normal"/>
        <w:rPr>
          <w:rFonts w:eastAsia="ＭＳ ゴシック;MS Gothic"/>
        </w:rPr>
      </w:pPr>
      <w:r>
        <w:rPr>
          <w:rFonts w:eastAsia="ＭＳ ゴシック;MS Gothic"/>
        </w:rPr>
        <w:t>次の議案に入りさせて頂いてよろしいでしょうか｡</w:t>
      </w:r>
    </w:p>
    <w:p>
      <w:pPr>
        <w:pStyle w:val="Normal"/>
        <w:ind w:firstLine="211"/>
        <w:rPr>
          <w:b/>
          <w:b/>
          <w:bCs/>
        </w:rPr>
      </w:pPr>
      <w:r>
        <w:rPr>
          <w:rFonts w:eastAsia="ＭＳ ゴシック;MS Gothic" w:cs="ＭＳ ゴシック;MS Gothic" w:ascii="ＭＳ ゴシック;MS Gothic" w:hAnsi="ＭＳ ゴシック;MS Gothic"/>
          <w:b/>
          <w:bCs/>
          <w:color w:val="000000"/>
        </w:rPr>
        <w:t>②</w:t>
      </w:r>
      <w:r>
        <w:rPr>
          <w:rFonts w:ascii="ＭＳ ゴシック;MS Gothic" w:hAnsi="ＭＳ ゴシック;MS Gothic" w:cs="ＭＳ ゴシック;MS Gothic" w:eastAsia="ＭＳ ゴシック;MS Gothic"/>
          <w:b/>
          <w:bCs/>
          <w:color w:val="000000"/>
        </w:rPr>
        <w:t>「札幌のグランドデザイン」ショートフィルム上映会</w:t>
      </w:r>
      <w:r>
        <w:rPr>
          <w:rFonts w:ascii="ＭＳ ゴシック;MS Gothic" w:hAnsi="ＭＳ ゴシック;MS Gothic" w:cs="ＭＳ ゴシック;MS Gothic" w:eastAsia="ＭＳ ゴシック;MS Gothic"/>
          <w:b/>
          <w:bCs/>
          <w:color w:val="000000"/>
        </w:rPr>
        <w:t xml:space="preserve"> </w:t>
      </w:r>
      <w:r>
        <w:rPr>
          <w:rFonts w:ascii="ＭＳ ゴシック;MS Gothic" w:hAnsi="ＭＳ ゴシック;MS Gothic" w:cs="ＭＳ ゴシック;MS Gothic" w:eastAsia="ＭＳ ゴシック;MS Gothic"/>
          <w:b/>
          <w:bCs/>
          <w:color w:val="000000"/>
        </w:rPr>
        <w:t>開催（案）について</w:t>
      </w:r>
      <w:r>
        <w:rPr>
          <w:rFonts w:ascii="ＭＳ ゴシック;MS Gothic" w:hAnsi="ＭＳ ゴシック;MS Gothic" w:cs="ＭＳ ゴシック;MS Gothic" w:eastAsia="ＭＳ ゴシック;MS Gothic"/>
          <w:b/>
          <w:bCs/>
          <w:color w:val="000000"/>
        </w:rPr>
        <w:t xml:space="preserve"> </w:t>
      </w:r>
    </w:p>
    <w:p>
      <w:pPr>
        <w:pStyle w:val="Normal"/>
        <w:ind w:firstLine="211"/>
        <w:rPr>
          <w:rFonts w:ascii="ＭＳ ゴシック;MS Gothic" w:hAnsi="ＭＳ ゴシック;MS Gothic" w:eastAsia="ＭＳ ゴシック;MS Gothic" w:cs="ＭＳ ゴシック;MS Gothic"/>
          <w:b/>
          <w:b/>
          <w:bCs/>
          <w:color w:val="000000"/>
        </w:rPr>
      </w:pPr>
      <w:r>
        <w:rPr>
          <w:rFonts w:eastAsia="ＭＳ ゴシック;MS Gothic" w:cs="ＭＳ ゴシック;MS Gothic" w:ascii="ＭＳ ゴシック;MS Gothic" w:hAnsi="ＭＳ ゴシック;MS Gothic"/>
          <w:b/>
          <w:bCs/>
          <w:color w:val="000000"/>
        </w:rPr>
        <w:t>③</w:t>
      </w:r>
      <w:r>
        <w:rPr>
          <w:rFonts w:ascii="ＭＳ ゴシック;MS Gothic" w:hAnsi="ＭＳ ゴシック;MS Gothic" w:cs="ＭＳ ゴシック;MS Gothic" w:eastAsia="ＭＳ ゴシック;MS Gothic"/>
          <w:b/>
          <w:bCs/>
          <w:color w:val="000000"/>
        </w:rPr>
        <w:t>「未来メッセージ」作成会開催（案）について</w:t>
      </w:r>
    </w:p>
    <w:p>
      <w:pPr>
        <w:pStyle w:val="Normal"/>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高荷室長</w:t>
      </w:r>
    </w:p>
    <w:p>
      <w:pPr>
        <w:pStyle w:val="Normal"/>
        <w:rPr/>
      </w:pPr>
      <w:r>
        <w:rPr>
          <w:rFonts w:eastAsia="ＭＳ ゴシック;MS Gothic" w:cs="ＭＳ ゴシック;MS Gothic" w:ascii="ＭＳ ゴシック;MS Gothic" w:hAnsi="ＭＳ ゴシック;MS Gothic"/>
          <w:b/>
          <w:bCs/>
          <w:color w:val="000000"/>
        </w:rPr>
        <w:t xml:space="preserve"> </w:t>
      </w:r>
      <w:r>
        <w:rPr>
          <w:rFonts w:ascii="ＭＳ ゴシック;MS Gothic" w:hAnsi="ＭＳ ゴシック;MS Gothic" w:cs="ＭＳ ゴシック;MS Gothic" w:eastAsia="ＭＳ ゴシック;MS Gothic"/>
          <w:color w:val="000000"/>
        </w:rPr>
        <w:t>資料を基に説明</w:t>
      </w:r>
    </w:p>
    <w:p>
      <w:pPr>
        <w:pStyle w:val="Normal"/>
        <w:rPr>
          <w:b/>
          <w:b/>
        </w:rPr>
      </w:pPr>
      <w:r>
        <w:rPr>
          <w:b/>
        </w:rPr>
        <w:t>予算確認</w:t>
      </w:r>
    </w:p>
    <w:p>
      <w:pPr>
        <w:pStyle w:val="Normal"/>
        <w:rPr>
          <w:b/>
          <w:b/>
        </w:rPr>
      </w:pPr>
      <w:r>
        <w:rPr>
          <w:b/>
        </w:rPr>
        <w:t>佐々木常務</w:t>
      </w:r>
    </w:p>
    <w:p>
      <w:pPr>
        <w:pStyle w:val="Normal"/>
        <w:rPr/>
      </w:pPr>
      <w:r>
        <w:rPr/>
        <w:t>　勘定科目につきましては高荷室長から訂正ありました、特別事業費につきましては５５周年特別会計という事にさせて頂きまして､その他につきましては勘定科目､金額共に適切に処理されております。</w:t>
      </w:r>
    </w:p>
    <w:p>
      <w:pPr>
        <w:pStyle w:val="Normal"/>
        <w:rPr/>
      </w:pPr>
      <w:r>
        <w:rPr/>
        <w:t>【意見対応】</w:t>
      </w:r>
      <w:r>
        <w:rPr>
          <w:rFonts w:cs="Century" w:eastAsia="Century"/>
        </w:rPr>
        <w:t xml:space="preserve"> </w:t>
      </w:r>
    </w:p>
    <w:p>
      <w:pPr>
        <w:pStyle w:val="Normal"/>
        <w:rPr>
          <w:rFonts w:eastAsia="ＭＳ ゴシック;MS Gothic"/>
          <w:b/>
          <w:b/>
          <w:bCs/>
        </w:rPr>
      </w:pPr>
      <w:r>
        <w:rPr>
          <w:rFonts w:eastAsia="ＭＳ ゴシック;MS Gothic"/>
          <w:b/>
          <w:bCs/>
        </w:rPr>
        <w:t>石川理事</w:t>
      </w:r>
    </w:p>
    <w:p>
      <w:pPr>
        <w:pStyle w:val="Normal"/>
        <w:rPr/>
      </w:pPr>
      <w:r>
        <w:rPr>
          <w:rFonts w:eastAsia="Century" w:cs="Century"/>
        </w:rPr>
        <w:t xml:space="preserve"> </w:t>
      </w:r>
      <w:r>
        <w:rPr/>
        <w:t>この内容にしてはお金が掛かり過ぎていると思います｡</w:t>
      </w:r>
      <w:r>
        <w:rPr>
          <w:rFonts w:ascii="ＭＳ ゴシック;MS Gothic" w:hAnsi="ＭＳ ゴシック;MS Gothic" w:cs="ＭＳ ゴシック;MS Gothic" w:eastAsia="ＭＳ ゴシック;MS Gothic"/>
        </w:rPr>
        <w:t>釼谷委員会の上程見比べていますが､先月の流れと予算が大きく違うと思いますし､予算の消化を目的にしているように見えます｡</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費用対効果を含めた状態で詰めたいと思います｡</w:t>
      </w:r>
    </w:p>
    <w:p>
      <w:pPr>
        <w:pStyle w:val="Normal"/>
        <w:numPr>
          <w:ilvl w:val="0"/>
          <w:numId w:val="2"/>
        </w:numPr>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昼食ブース設営（案）について</w:t>
      </w:r>
    </w:p>
    <w:p>
      <w:pPr>
        <w:pStyle w:val="Normal"/>
        <w:rPr>
          <w:rFonts w:eastAsia="ＭＳ ゴシック;MS Gothic"/>
          <w:b/>
          <w:b/>
          <w:bCs/>
        </w:rPr>
      </w:pPr>
      <w:r>
        <w:rPr>
          <w:rFonts w:eastAsia="ＭＳ ゴシック;MS Gothic"/>
          <w:b/>
          <w:bCs/>
        </w:rPr>
        <w:t>柏倉特別議長</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を基に説明</w:t>
      </w:r>
    </w:p>
    <w:p>
      <w:pPr>
        <w:pStyle w:val="Normal"/>
        <w:rPr>
          <w:b/>
          <w:b/>
        </w:rPr>
      </w:pPr>
      <w:r>
        <w:rPr>
          <w:b/>
        </w:rPr>
        <w:t>予算確認</w:t>
      </w:r>
    </w:p>
    <w:p>
      <w:pPr>
        <w:pStyle w:val="Normal"/>
        <w:rPr>
          <w:b/>
          <w:b/>
        </w:rPr>
      </w:pPr>
      <w:r>
        <w:rPr>
          <w:b/>
        </w:rPr>
        <w:t>佐々木常務</w:t>
      </w:r>
    </w:p>
    <w:p>
      <w:pPr>
        <w:pStyle w:val="Normal"/>
        <w:rPr/>
      </w:pPr>
      <w:r>
        <w:rPr/>
        <w:t>　勘定科目、金額共に適切に処理されております。</w:t>
      </w:r>
    </w:p>
    <w:p>
      <w:pPr>
        <w:pStyle w:val="Normal"/>
        <w:rPr/>
      </w:pPr>
      <w:r>
        <w:rPr/>
        <w:t>【意見対応】</w:t>
      </w:r>
      <w:r>
        <w:rPr>
          <w:rFonts w:cs="Century" w:eastAsia="Century"/>
        </w:rPr>
        <w:t xml:space="preserve"> </w:t>
      </w:r>
    </w:p>
    <w:p>
      <w:pPr>
        <w:pStyle w:val="Normal"/>
        <w:rPr>
          <w:rFonts w:eastAsia="ＭＳ ゴシック;MS Gothic"/>
          <w:b/>
          <w:b/>
          <w:bCs/>
        </w:rPr>
      </w:pPr>
      <w:r>
        <w:rPr>
          <w:rFonts w:eastAsia="ＭＳ ゴシック;MS Gothic"/>
          <w:b/>
          <w:bCs/>
        </w:rPr>
        <w:t>佐藤理事</w:t>
      </w:r>
    </w:p>
    <w:p>
      <w:pPr>
        <w:pStyle w:val="Normal"/>
        <w:rPr/>
      </w:pPr>
      <w:r>
        <w:rPr>
          <w:rFonts w:eastAsia="Century" w:cs="Century"/>
        </w:rPr>
        <w:t xml:space="preserve"> </w:t>
      </w:r>
      <w:r>
        <w:rPr>
          <w:rFonts w:eastAsia="ＭＳ ゴシック;MS Gothic"/>
        </w:rPr>
        <w:t>昼食ブースの上程書は</w:t>
      </w:r>
      <w:r>
        <w:rPr>
          <w:rFonts w:eastAsia="ＭＳ ゴシック;MS Gothic"/>
        </w:rPr>
        <w:t>55</w:t>
      </w:r>
      <w:r>
        <w:rPr>
          <w:rFonts w:eastAsia="ＭＳ ゴシック;MS Gothic"/>
        </w:rPr>
        <w:t>周年というお祭りみたいでいいｱｲﾃﾞｱだと思います｡</w:t>
      </w:r>
    </w:p>
    <w:p>
      <w:pPr>
        <w:pStyle w:val="Normal"/>
        <w:rPr>
          <w:rFonts w:eastAsia="ＭＳ ゴシック;MS Gothic"/>
        </w:rPr>
      </w:pPr>
      <w:r>
        <w:rPr>
          <w:rFonts w:eastAsia="ＭＳ ゴシック;MS Gothic"/>
        </w:rPr>
        <w:t>芸術の森は札幌市で運営しているのでしょうか｡</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財団です｡</w:t>
      </w:r>
    </w:p>
    <w:p>
      <w:pPr>
        <w:pStyle w:val="Normal"/>
        <w:rPr>
          <w:rFonts w:eastAsia="ＭＳ ゴシック;MS Gothic"/>
          <w:b/>
          <w:b/>
          <w:bCs/>
        </w:rPr>
      </w:pPr>
      <w:r>
        <w:rPr>
          <w:rFonts w:eastAsia="ＭＳ ゴシック;MS Gothic"/>
          <w:b/>
          <w:bCs/>
        </w:rPr>
        <w:t>佐藤理事</w:t>
      </w:r>
    </w:p>
    <w:p>
      <w:pPr>
        <w:pStyle w:val="Normal"/>
        <w:rPr/>
      </w:pPr>
      <w:r>
        <w:rPr>
          <w:rFonts w:eastAsia="Century" w:cs="Century"/>
        </w:rPr>
        <w:t xml:space="preserve"> </w:t>
      </w:r>
      <w:r>
        <w:rPr>
          <w:rFonts w:eastAsia="ＭＳ ゴシック;MS Gothic"/>
        </w:rPr>
        <w:t>芸術の森に寄付というところは議論するべきだと思います｡</w:t>
      </w:r>
    </w:p>
    <w:p>
      <w:pPr>
        <w:pStyle w:val="Normal"/>
        <w:rPr>
          <w:rFonts w:eastAsia="ＭＳ ゴシック;MS Gothic"/>
          <w:b/>
          <w:b/>
          <w:bCs/>
        </w:rPr>
      </w:pPr>
      <w:r>
        <w:rPr>
          <w:rFonts w:eastAsia="ＭＳ ゴシック;MS Gothic"/>
          <w:b/>
          <w:bCs/>
        </w:rPr>
        <w:t>石川理事</w:t>
      </w:r>
    </w:p>
    <w:p>
      <w:pPr>
        <w:pStyle w:val="Normal"/>
        <w:rPr/>
      </w:pPr>
      <w:r>
        <w:rPr>
          <w:rFonts w:eastAsia="Century" w:cs="Century"/>
        </w:rPr>
        <w:t xml:space="preserve"> </w:t>
      </w:r>
      <w:r>
        <w:rPr>
          <w:rFonts w:eastAsia="ＭＳ ゴシック;MS Gothic"/>
        </w:rPr>
        <w:t>この上程書だけを見ると､事業目的が参加者に昼食を提供する｡これが目的であれば､青年会議所の事業としてどうかと思います｡</w:t>
      </w:r>
    </w:p>
    <w:p>
      <w:pPr>
        <w:pStyle w:val="Normal"/>
        <w:rPr>
          <w:rFonts w:eastAsia="ＭＳ ゴシック;MS Gothic"/>
          <w:b/>
          <w:b/>
          <w:bCs/>
        </w:rPr>
      </w:pPr>
      <w:r>
        <w:rPr>
          <w:rFonts w:eastAsia="ＭＳ ゴシック;MS Gothic"/>
          <w:b/>
          <w:bCs/>
        </w:rPr>
        <w:t>川田理事</w:t>
      </w:r>
    </w:p>
    <w:p>
      <w:pPr>
        <w:pStyle w:val="Normal"/>
        <w:rPr/>
      </w:pPr>
      <w:r>
        <w:rPr>
          <w:rFonts w:eastAsia="Century" w:cs="Century"/>
          <w:b/>
          <w:bCs/>
        </w:rPr>
        <w:t xml:space="preserve"> </w:t>
      </w:r>
      <w:r>
        <w:rPr>
          <w:rFonts w:eastAsia="ＭＳ ゴシック;MS Gothic"/>
        </w:rPr>
        <w:t>北海道の食文化というもの対外的に発信出来るので､新しいものを</w:t>
      </w:r>
      <w:r>
        <w:rPr>
          <w:rFonts w:eastAsia="ＭＳ ゴシック;MS Gothic"/>
        </w:rPr>
        <w:t xml:space="preserve">JC </w:t>
      </w:r>
      <w:r>
        <w:rPr>
          <w:rFonts w:eastAsia="ＭＳ ゴシック;MS Gothic"/>
        </w:rPr>
        <w:t>としても提言出来ればと思います｡</w:t>
      </w:r>
    </w:p>
    <w:p>
      <w:pPr>
        <w:pStyle w:val="Normal"/>
        <w:rPr>
          <w:rFonts w:eastAsia="ＭＳ ゴシック;MS Gothic"/>
          <w:b/>
          <w:b/>
          <w:bCs/>
        </w:rPr>
      </w:pPr>
      <w:r>
        <w:rPr>
          <w:rFonts w:eastAsia="ＭＳ ゴシック;MS Gothic"/>
          <w:b/>
          <w:bCs/>
        </w:rPr>
        <w:t>能戸理事</w:t>
      </w:r>
    </w:p>
    <w:p>
      <w:pPr>
        <w:pStyle w:val="Normal"/>
        <w:rPr/>
      </w:pPr>
      <w:r>
        <w:rPr>
          <w:rFonts w:eastAsia="Century" w:cs="Century"/>
        </w:rPr>
        <w:t xml:space="preserve"> </w:t>
      </w:r>
      <w:r>
        <w:rPr>
          <w:rFonts w:eastAsia="ＭＳ ゴシック;MS Gothic"/>
        </w:rPr>
        <w:t>５５周年特別会議体のメンバーがこの事業の中で埋没しないようにお考え頂ければと思います｡</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全体の意見として､佐藤理事から頂きました柱は何かという部分を明確化する中で､次回理事会にて上程させて頂きたいと思います｡全体の概要につきましてはこの方向でご理解頂いたという認識のもと､細部につきましては明確な回答と､予算も含めた状態で提出させて頂きたいと思います｡</w:t>
      </w:r>
    </w:p>
    <w:p>
      <w:pPr>
        <w:pStyle w:val="Normal"/>
        <w:rPr>
          <w:rFonts w:eastAsia="ＭＳ ゴシック;MS Gothic"/>
          <w:b/>
          <w:b/>
          <w:bCs/>
        </w:rPr>
      </w:pPr>
      <w:r>
        <w:rPr>
          <w:rFonts w:eastAsia="ＭＳ ゴシック;MS Gothic"/>
          <w:b/>
          <w:bCs/>
        </w:rPr>
        <w:t>佐藤理事</w:t>
      </w:r>
    </w:p>
    <w:p>
      <w:pPr>
        <w:pStyle w:val="Normal"/>
        <w:rPr/>
      </w:pPr>
      <w:r>
        <w:rPr>
          <w:rFonts w:eastAsia="Century" w:cs="Century"/>
        </w:rPr>
        <w:t xml:space="preserve"> </w:t>
      </w:r>
      <w:r>
        <w:rPr>
          <w:rFonts w:eastAsia="ＭＳ ゴシック;MS Gothic"/>
        </w:rPr>
        <w:t>５５周年の記念事業は時間ｶﾞ長いのではないか｡グランドデザインの提言を後日したとしたら､そこで安藤さんや人を集められる会場で費用対効果も出てくると思います｡</w:t>
      </w:r>
    </w:p>
    <w:p>
      <w:pPr>
        <w:pStyle w:val="Normal"/>
        <w:rPr>
          <w:rFonts w:eastAsia="ＭＳ ゴシック;MS Gothic"/>
          <w:b/>
          <w:b/>
          <w:bCs/>
        </w:rPr>
      </w:pPr>
      <w:r>
        <w:rPr>
          <w:rFonts w:eastAsia="ＭＳ ゴシック;MS Gothic"/>
          <w:b/>
          <w:bCs/>
        </w:rPr>
        <w:t>我孫子理事長</w:t>
      </w:r>
    </w:p>
    <w:p>
      <w:pPr>
        <w:pStyle w:val="Normal"/>
        <w:rPr/>
      </w:pPr>
      <w:r>
        <w:rPr>
          <w:rFonts w:eastAsia="Century" w:cs="Century"/>
          <w:b/>
          <w:bCs/>
        </w:rPr>
        <w:t xml:space="preserve"> </w:t>
      </w:r>
      <w:r>
        <w:rPr>
          <w:rFonts w:eastAsia="ＭＳ ゴシック;MS Gothic"/>
        </w:rPr>
        <w:t>確かに理事の皆様がおっしゃる通り、本日の段階でそのように取られてもしかたが無い上程だと思います｡柱としましては､札幌のグランドデザインだと思います｡市民の皆様に知って頂いて､５５周年の記念事業になります､この事業目的､メンバーは自らが夢を描き､自主性を持って行動しなければならない｡メンバ－自身が感じて頂くそして､市民の皆様にはその夢を抱いて実現する為に何をしなければならないか｡市民自ら動き､この札幌の街を作っていかなければならない事を知って頂く､記念事業にしたい｡時系列的に過去の検証､未来に向けて札幌青年会議所の発信をしっかり組み立て､例会がいくつもあるようだという意見も頂きましたが､いくつもある事業が目的を達成する為の手段として意義のあるものにする為に､メンバーが理解し市民にも伝わるような組み立てにして次回､皆様に審議として上程をさせて頂きたいと思います｡</w:t>
      </w:r>
    </w:p>
    <w:p>
      <w:pPr>
        <w:pStyle w:val="Normal"/>
        <w:rPr>
          <w:rFonts w:eastAsia="ＭＳ ゴシック;MS Gothic"/>
          <w:b/>
          <w:b/>
        </w:rPr>
      </w:pPr>
      <w:r>
        <w:rPr>
          <w:rFonts w:eastAsia="ＭＳ ゴシック;MS Gothic"/>
          <w:b/>
        </w:rPr>
      </w:r>
    </w:p>
    <w:p>
      <w:pPr>
        <w:pStyle w:val="Normal"/>
        <w:ind w:firstLine="211"/>
        <w:rPr>
          <w:rFonts w:eastAsia="ＭＳ ゴシック;MS Gothic"/>
          <w:b/>
          <w:b/>
        </w:rPr>
      </w:pPr>
      <w:r>
        <w:rPr>
          <w:rFonts w:eastAsia="ＭＳ ゴシック;MS Gothic"/>
          <w:b/>
        </w:rPr>
        <w:t>（２）２００６年度（社）札幌青年会議所　十月「地域力創造実践」例会開催（案）について</w:t>
      </w:r>
    </w:p>
    <w:p>
      <w:pPr>
        <w:pStyle w:val="Normal"/>
        <w:rPr>
          <w:rFonts w:eastAsia="ＭＳ ゴシック;MS Gothic"/>
          <w:b/>
          <w:b/>
          <w:bCs/>
        </w:rPr>
      </w:pPr>
      <w:r>
        <w:rPr>
          <w:rFonts w:eastAsia="ＭＳ ゴシック;MS Gothic"/>
          <w:b/>
          <w:bCs/>
        </w:rPr>
        <w:t>小澤室長</w:t>
      </w:r>
    </w:p>
    <w:p>
      <w:pPr>
        <w:pStyle w:val="Normal"/>
        <w:rPr/>
      </w:pPr>
      <w:r>
        <w:rPr>
          <w:rFonts w:eastAsia="ＭＳ ゴシック;MS Gothic"/>
          <w:b/>
          <w:bCs/>
        </w:rPr>
        <w:t>　</w:t>
      </w:r>
      <w:r>
        <w:rPr>
          <w:rFonts w:eastAsia="ＭＳ ゴシック;MS Gothic"/>
        </w:rPr>
        <w:t>資料を基に説明</w:t>
      </w:r>
    </w:p>
    <w:p>
      <w:pPr>
        <w:pStyle w:val="Normal"/>
        <w:rPr>
          <w:b/>
          <w:b/>
        </w:rPr>
      </w:pPr>
      <w:r>
        <w:rPr>
          <w:b/>
        </w:rPr>
        <w:t>予算確認</w:t>
      </w:r>
    </w:p>
    <w:p>
      <w:pPr>
        <w:pStyle w:val="Normal"/>
        <w:rPr>
          <w:b/>
          <w:b/>
        </w:rPr>
      </w:pPr>
      <w:r>
        <w:rPr>
          <w:b/>
        </w:rPr>
        <w:t>佐々木常務</w:t>
      </w:r>
    </w:p>
    <w:p>
      <w:pPr>
        <w:pStyle w:val="Normal"/>
        <w:rPr/>
      </w:pPr>
      <w:r>
        <w:rPr/>
        <w:t>　勘定科目、金額共に適切に処理されております。</w:t>
      </w:r>
    </w:p>
    <w:p>
      <w:pPr>
        <w:pStyle w:val="Normal"/>
        <w:rPr>
          <w:rFonts w:eastAsia="ＭＳ ゴシック;MS Gothic"/>
          <w:b/>
          <w:b/>
          <w:bCs/>
        </w:rPr>
      </w:pPr>
      <w:r>
        <w:rPr>
          <w:rFonts w:eastAsia="ＭＳ ゴシック;MS Gothic"/>
          <w:b/>
          <w:bCs/>
        </w:rPr>
        <w:t>石川理事</w:t>
      </w:r>
    </w:p>
    <w:p>
      <w:pPr>
        <w:pStyle w:val="Normal"/>
        <w:rPr>
          <w:rFonts w:eastAsia="ＭＳ ゴシック;MS Gothic"/>
        </w:rPr>
      </w:pPr>
      <w:r>
        <w:rPr>
          <w:rFonts w:eastAsia="ＭＳ ゴシック;MS Gothic"/>
        </w:rPr>
        <w:t>　一般市民３００人呼ぶという事はハードルが高いと思います。こういう事業は多くの市民を呼ぶ事により札幌ＪＣはこういう事をやる。という発信の場ですので、こういう数字を出されたのであれば、是非お声掛けしてもらえればと思います。</w:t>
      </w:r>
      <w:r>
        <w:rPr>
          <w:rFonts w:cs="Century" w:eastAsia="Century"/>
        </w:rPr>
        <w:t xml:space="preserve">  </w:t>
      </w:r>
    </w:p>
    <w:p>
      <w:pPr>
        <w:pStyle w:val="Normal"/>
        <w:rPr>
          <w:rFonts w:eastAsia="ＭＳ ゴシック;MS Gothic"/>
          <w:b/>
          <w:b/>
          <w:bCs/>
        </w:rPr>
      </w:pPr>
      <w:r>
        <w:rPr>
          <w:rFonts w:eastAsia="ＭＳ ゴシック;MS Gothic"/>
          <w:b/>
          <w:bCs/>
        </w:rPr>
        <w:t>我孫子理事長</w:t>
      </w:r>
    </w:p>
    <w:p>
      <w:pPr>
        <w:pStyle w:val="Normal"/>
        <w:ind w:firstLine="210"/>
        <w:rPr>
          <w:rFonts w:eastAsia="ＭＳ ゴシック;MS Gothic"/>
        </w:rPr>
      </w:pPr>
      <w:r>
        <w:rPr>
          <w:rFonts w:eastAsia="ＭＳ ゴシック;MS Gothic"/>
        </w:rPr>
        <w:t>いつかの理事長挨拶の中で、地域力についての所信を作る時にイメージしていたのが、まさしく、このご近所の底力をイメージして作ったという話を挨拶でしました。イメージとしては私にぴったりきていますが、しっかりこの方を利用させて頂いて、ただ講演を頂くだけではなく、市民が自ら動かなければならない。という趣旨の部分が伝わるように組み立てをして頂ければと思います。</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b/>
          <w:b/>
          <w:bCs/>
        </w:rPr>
      </w:pPr>
      <w:r>
        <w:rPr>
          <w:rFonts w:ascii="ＭＳ ゴシック;MS Gothic" w:hAnsi="ＭＳ ゴシック;MS Gothic" w:cs="ＭＳ ゴシック;MS Gothic" w:eastAsia="ＭＳ ゴシック;MS Gothic"/>
          <w:b/>
          <w:bCs/>
        </w:rPr>
        <w:t>１３．討議事項</w:t>
      </w:r>
      <w:r>
        <w:rPr>
          <w:rFonts w:ascii="ＭＳ ゴシック;MS Gothic" w:hAnsi="ＭＳ ゴシック;MS Gothic" w:cs="ＭＳ ゴシック;MS Gothic" w:eastAsia="ＭＳ ゴシック;MS Gothic"/>
          <w:b/>
          <w:bCs/>
        </w:rPr>
        <w:t xml:space="preserve"> </w:t>
      </w:r>
    </w:p>
    <w:p>
      <w:pPr>
        <w:pStyle w:val="Normal"/>
        <w:numPr>
          <w:ilvl w:val="0"/>
          <w:numId w:val="1"/>
        </w:numPr>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２００６年度（社）札幌青年会議所　「札幌のグランドデザイン」提言書（案）について</w:t>
      </w:r>
      <w:r>
        <w:rPr>
          <w:rFonts w:ascii="ＭＳ ゴシック;MS Gothic" w:hAnsi="ＭＳ ゴシック;MS Gothic" w:cs="ＭＳ ゴシック;MS Gothic" w:eastAsia="ＭＳ ゴシック;MS Gothic"/>
          <w:b/>
          <w:bCs/>
          <w:color w:val="000000"/>
        </w:rPr>
        <w:t xml:space="preserve"> </w:t>
      </w:r>
    </w:p>
    <w:p>
      <w:pPr>
        <w:pStyle w:val="Normal"/>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 xml:space="preserve">高荷室長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を基に説明。</w:t>
      </w:r>
    </w:p>
    <w:p>
      <w:pPr>
        <w:pStyle w:val="Normal"/>
        <w:ind w:firstLine="210"/>
        <w:rPr/>
      </w:pPr>
      <w:r>
        <w:rPr>
          <w:rFonts w:ascii="ＭＳ ゴシック;MS Gothic" w:hAnsi="ＭＳ ゴシック;MS Gothic" w:cs="ＭＳ ゴシック;MS Gothic" w:eastAsia="ＭＳ ゴシック;MS Gothic"/>
          <w:color w:val="000000"/>
        </w:rPr>
        <w:t>先月、討議のポイントといたしまして二つ上げさせて頂きました。①三つのシナリオを集約するか否かについてと、②アクションプランの具体性についてですが、</w:t>
      </w:r>
      <w:r>
        <w:rPr>
          <w:rFonts w:eastAsia="ＭＳ ゴシック;MS Gothic"/>
        </w:rPr>
        <w:t>結論ではありませんが、芸術、文化、スポーツのシナリオを中心とした提言にする事について改めてご討議頂きたいと思います。結論ありきの上げ方ではありません。</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前回の理事会を受けまして､三本のシナリオを一本にという考え方が委員会でも出てきました｡今一度､理事の皆様から､ご意見としましては､三本のシナリオから一本に集約すべきかどうかという方向づけをお話頂きたいと思います｡先程､高荷室長からあったようにスポーツ､文化というところが着地点ではありません｡そんな中で､絞り込むお考えがあれば頂戴したいと思います｡</w:t>
      </w:r>
    </w:p>
    <w:p>
      <w:pPr>
        <w:pStyle w:val="Normal"/>
        <w:rPr>
          <w:rFonts w:eastAsia="ＭＳ ゴシック;MS Gothic"/>
        </w:rPr>
      </w:pPr>
      <w:r>
        <w:rPr>
          <w:rFonts w:ascii="ＭＳ ゴシック;MS Gothic" w:hAnsi="ＭＳ ゴシック;MS Gothic" w:cs="ＭＳ ゴシック;MS Gothic" w:eastAsia="ＭＳ ゴシック;MS Gothic"/>
        </w:rPr>
        <w:t>【意見対応】</w:t>
      </w:r>
    </w:p>
    <w:p>
      <w:pPr>
        <w:pStyle w:val="Normal"/>
        <w:rPr>
          <w:rFonts w:eastAsia="ＭＳ ゴシック;MS Gothic"/>
        </w:rPr>
      </w:pPr>
      <w:r>
        <w:rPr>
          <w:rFonts w:eastAsia="ＭＳ ゴシック;MS Gothic"/>
          <w:b/>
          <w:bCs/>
        </w:rPr>
        <w:t>石川理事</w:t>
      </w:r>
    </w:p>
    <w:p>
      <w:pPr>
        <w:pStyle w:val="Normal"/>
        <w:rPr/>
      </w:pPr>
      <w:r>
        <w:rPr>
          <w:rFonts w:eastAsia="Century" w:cs="Century"/>
        </w:rPr>
        <w:t xml:space="preserve"> </w:t>
      </w:r>
      <w:r>
        <w:rPr>
          <w:rFonts w:eastAsia="ＭＳ ゴシック;MS Gothic"/>
        </w:rPr>
        <w:t>全体の流れの確認ですが､上程書はこれだけだと思います｡前回迄に作られた物を一旦取下げて集約し来月以降､具体的なところが出てくるという事でしょうか｡</w:t>
      </w:r>
    </w:p>
    <w:p>
      <w:pPr>
        <w:pStyle w:val="Normal"/>
        <w:rPr>
          <w:rFonts w:eastAsia="ＭＳ ゴシック;MS Gothic"/>
          <w:b/>
          <w:b/>
          <w:bCs/>
        </w:rPr>
      </w:pPr>
      <w:r>
        <w:rPr>
          <w:rFonts w:eastAsia="ＭＳ ゴシック;MS Gothic"/>
          <w:b/>
          <w:bCs/>
        </w:rPr>
        <w:t>高荷室長</w:t>
      </w:r>
    </w:p>
    <w:p>
      <w:pPr>
        <w:pStyle w:val="Normal"/>
        <w:rPr/>
      </w:pPr>
      <w:r>
        <w:rPr>
          <w:rFonts w:eastAsia="Century" w:cs="Century"/>
        </w:rPr>
        <w:t xml:space="preserve"> </w:t>
      </w:r>
      <w:r>
        <w:rPr>
          <w:rFonts w:eastAsia="ＭＳ ゴシック;MS Gothic"/>
        </w:rPr>
        <w:t>その説明が抜けておりました｡今回､持込み上程になりました｡全体で８０ページ程のボリュームがありまして､提言書自体は前回の理事会からさらに進化しております｡上程書の鏡となる部分だけを皆様に配らさせて頂きました｡三つのシナリオの進化版としてデータがございます｡今ﾃﾞｰﾀとしてお配りする事も可能です｡</w:t>
      </w:r>
    </w:p>
    <w:p>
      <w:pPr>
        <w:pStyle w:val="Normal"/>
        <w:rPr>
          <w:rFonts w:eastAsia="ＭＳ ゴシック;MS Gothic"/>
        </w:rPr>
      </w:pPr>
      <w:r>
        <w:rPr>
          <w:rFonts w:eastAsia="ＭＳ ゴシック;MS Gothic"/>
          <w:b/>
          <w:bCs/>
        </w:rPr>
        <w:t>石川理事</w:t>
      </w:r>
    </w:p>
    <w:p>
      <w:pPr>
        <w:pStyle w:val="Normal"/>
        <w:rPr/>
      </w:pPr>
      <w:r>
        <w:rPr>
          <w:rFonts w:eastAsia="Century" w:cs="Century"/>
        </w:rPr>
        <w:t xml:space="preserve"> </w:t>
      </w:r>
      <w:r>
        <w:rPr>
          <w:rFonts w:eastAsia="ＭＳ ゴシック;MS Gothic"/>
        </w:rPr>
        <w:t>絞った方がいいという意見です｡原本をなぜ見たいかというと文になった時､どういうイメージになるか確認したかったからです｡考え方は良いと思います｡</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b/>
          <w:bCs/>
          <w:kern w:val="0"/>
          <w:szCs w:val="21"/>
        </w:rPr>
        <w:t>松﨑理事</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三つの柱があるのはボリュームが多いというのは賛成です｡一つしかないのはさみしいです｡こういう考え方もあるけれど、私達はここにフォーカスしていきたいという気持ちで､作成して頂いた方が良いと思います｡</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b/>
          <w:bCs/>
          <w:kern w:val="0"/>
          <w:szCs w:val="21"/>
        </w:rPr>
        <w:t>西口理事</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今年はこっち、来年はこういう方というのが良いと思います｡</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絞込みというのを改めて皆様に確認させて頂いたので、次回上程では絞り込む形でいきたいと思います｡</w:t>
      </w:r>
    </w:p>
    <w:p>
      <w:pPr>
        <w:pStyle w:val="Normal"/>
        <w:rPr>
          <w:rFonts w:eastAsia="ＭＳ ゴシック;MS Gothic"/>
          <w:b/>
          <w:b/>
          <w:bCs/>
        </w:rPr>
      </w:pPr>
      <w:r>
        <w:rPr>
          <w:rFonts w:eastAsia="ＭＳ ゴシック;MS Gothic"/>
          <w:b/>
          <w:bCs/>
        </w:rPr>
        <w:t>高荷室長</w:t>
      </w:r>
    </w:p>
    <w:p>
      <w:pPr>
        <w:pStyle w:val="Normal"/>
        <w:rPr/>
      </w:pPr>
      <w:r>
        <w:rPr>
          <w:rFonts w:eastAsia="Century" w:cs="Century"/>
        </w:rPr>
        <w:t xml:space="preserve"> </w:t>
      </w:r>
      <w:r>
        <w:rPr>
          <w:rFonts w:eastAsia="ＭＳ ゴシック;MS Gothic"/>
        </w:rPr>
        <w:t>先月と重なる討議のポイントでありました協議､審議を伸ばした上で討議に移らせて頂いた経緯がありました。方向性がおおよそ固まったという事で早急に提言書の中を詰めていって頂いて､皆様が読み込んで理解出来る提言書をボリュームを削って組み立てられる他の事業との兼ね合いも考慮しつつ､進めさせて頂きたいと思います｡</w:t>
      </w:r>
    </w:p>
    <w:p>
      <w:pPr>
        <w:pStyle w:val="Normal"/>
        <w:rPr>
          <w:rFonts w:eastAsia="ＭＳ ゴシック;MS Gothic"/>
          <w:b/>
          <w:b/>
          <w:bCs/>
        </w:rPr>
      </w:pPr>
      <w:r>
        <w:rPr>
          <w:rFonts w:eastAsia="ＭＳ ゴシック;MS Gothic"/>
          <w:b/>
          <w:bCs/>
        </w:rPr>
        <w:t>金井専務理事</w:t>
      </w:r>
    </w:p>
    <w:p>
      <w:pPr>
        <w:pStyle w:val="Normal"/>
        <w:rPr/>
      </w:pPr>
      <w:r>
        <w:rPr>
          <w:rFonts w:eastAsia="Century" w:cs="Century"/>
        </w:rPr>
        <w:t xml:space="preserve"> </w:t>
      </w:r>
      <w:r>
        <w:rPr>
          <w:rFonts w:eastAsia="ＭＳ ゴシック;MS Gothic"/>
        </w:rPr>
        <w:t>以上でこの案件を終了させて頂きたいと思います｡</w:t>
      </w:r>
    </w:p>
    <w:p>
      <w:pPr>
        <w:pStyle w:val="Normal"/>
        <w:rPr>
          <w:rFonts w:eastAsia="ＭＳ ゴシック;MS Gothic"/>
          <w:b/>
          <w:b/>
          <w:bCs/>
        </w:rPr>
      </w:pPr>
      <w:r>
        <w:rPr>
          <w:rFonts w:eastAsia="ＭＳ ゴシック;MS Gothic"/>
          <w:b/>
          <w:bCs/>
        </w:rPr>
      </w:r>
    </w:p>
    <w:p>
      <w:pPr>
        <w:pStyle w:val="Normal"/>
        <w:rPr>
          <w:rFonts w:eastAsia="ＭＳ ゴシック;MS Gothic"/>
          <w:b/>
          <w:b/>
          <w:bCs/>
        </w:rPr>
      </w:pPr>
      <w:r>
        <w:rPr>
          <w:rFonts w:eastAsia="ＭＳ ゴシック;MS Gothic"/>
          <w:b/>
          <w:bCs/>
        </w:rPr>
        <w:t>１４．報告事項</w:t>
      </w:r>
    </w:p>
    <w:p>
      <w:pPr>
        <w:pStyle w:val="Normal"/>
        <w:ind w:firstLine="211"/>
        <w:rPr>
          <w:rFonts w:eastAsia="ＭＳ ゴシック;MS Gothic"/>
        </w:rPr>
      </w:pPr>
      <w:r>
        <w:rPr>
          <w:rFonts w:eastAsia="ＭＳ ゴシック;MS Gothic"/>
          <w:b/>
          <w:bCs/>
        </w:rPr>
        <w:t>（１）２００７年度日本</w:t>
      </w:r>
      <w:r>
        <w:rPr>
          <w:rFonts w:eastAsia="ＭＳ ゴシック;MS Gothic"/>
          <w:b/>
          <w:bCs/>
        </w:rPr>
        <w:t>JC</w:t>
      </w:r>
      <w:r>
        <w:rPr>
          <w:rFonts w:eastAsia="ＭＳ ゴシック;MS Gothic"/>
          <w:b/>
          <w:bCs/>
        </w:rPr>
        <w:t>じゃがいもクラブ全日本選手権大会主管立候補について</w:t>
      </w:r>
    </w:p>
    <w:p>
      <w:pPr>
        <w:pStyle w:val="Normal"/>
        <w:rPr>
          <w:rFonts w:eastAsia="ＭＳ ゴシック;MS Gothic"/>
        </w:rPr>
      </w:pPr>
      <w:r>
        <w:rPr>
          <w:rFonts w:eastAsia="ＭＳ ゴシック;MS Gothic"/>
          <w:b/>
          <w:bCs/>
        </w:rPr>
        <w:t>金井専務理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を基に説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詳細につきましては、特別会員でございます、一弛宣慶先輩より次年度、日本選手権大会実行委員長としてご説明頂きたいと思います。</w:t>
      </w:r>
    </w:p>
    <w:p>
      <w:pPr>
        <w:pStyle w:val="Normal"/>
        <w:rPr/>
      </w:pPr>
      <w:r>
        <w:rPr>
          <w:rFonts w:ascii="ＭＳ ゴシック;MS Gothic" w:hAnsi="ＭＳ ゴシック;MS Gothic" w:cs="ＭＳ ゴシック;MS Gothic" w:eastAsia="ＭＳ ゴシック;MS Gothic"/>
          <w:b/>
          <w:color w:val="000000"/>
        </w:rPr>
        <w:t>一弛</w:t>
      </w:r>
      <w:r>
        <w:rPr>
          <w:rFonts w:ascii="ＭＳ ゴシック;MS Gothic" w:hAnsi="ＭＳ ゴシック;MS Gothic" w:cs="ＭＳ ゴシック;MS Gothic" w:eastAsia="ＭＳ ゴシック;MS Gothic"/>
          <w:b/>
          <w:bCs/>
          <w:color w:val="000000"/>
        </w:rPr>
        <w:t>特別会員</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昨年度より日本</w:t>
      </w:r>
      <w:r>
        <w:rPr>
          <w:rFonts w:eastAsia="ＭＳ ゴシック;MS Gothic" w:cs="ＭＳ ゴシック;MS Gothic" w:ascii="ＭＳ ゴシック;MS Gothic" w:hAnsi="ＭＳ ゴシック;MS Gothic"/>
          <w:color w:val="000000"/>
        </w:rPr>
        <w:t>JC</w:t>
      </w:r>
      <w:r>
        <w:rPr>
          <w:rFonts w:ascii="ＭＳ ゴシック;MS Gothic" w:hAnsi="ＭＳ ゴシック;MS Gothic" w:cs="ＭＳ ゴシック;MS Gothic" w:eastAsia="ＭＳ ゴシック;MS Gothic"/>
          <w:color w:val="000000"/>
        </w:rPr>
        <w:t>じゃがいもクラブ北海道地区担当理事として、じゃがいもクラブでやっております。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を基に説明。</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numPr>
          <w:ilvl w:val="0"/>
          <w:numId w:val="1"/>
        </w:numPr>
        <w:rPr>
          <w:rFonts w:eastAsia="ＭＳ ゴシック;MS Gothic"/>
          <w:b/>
          <w:b/>
        </w:rPr>
      </w:pPr>
      <w:r>
        <w:rPr>
          <w:rFonts w:eastAsia="ＭＳ ゴシック;MS Gothic"/>
          <w:b/>
        </w:rPr>
        <w:t>２００６年度（社）札幌青年会議所　２００８年度（社）札幌青年会議所</w:t>
      </w:r>
    </w:p>
    <w:p>
      <w:pPr>
        <w:pStyle w:val="Normal"/>
        <w:ind w:left="181" w:firstLine="4469"/>
        <w:rPr>
          <w:rFonts w:eastAsia="ＭＳ ゴシック;MS Gothic"/>
          <w:b/>
          <w:b/>
        </w:rPr>
      </w:pPr>
      <w:r>
        <w:rPr>
          <w:rFonts w:eastAsia="ＭＳ ゴシック;MS Gothic"/>
          <w:b/>
        </w:rPr>
        <w:t>会員拡大（案）について</w:t>
      </w:r>
    </w:p>
    <w:p>
      <w:pPr>
        <w:pStyle w:val="Normal"/>
        <w:rPr>
          <w:rFonts w:eastAsia="ＭＳ ゴシック;MS Gothic"/>
          <w:b/>
          <w:b/>
        </w:rPr>
      </w:pPr>
      <w:r>
        <w:rPr>
          <w:rFonts w:eastAsia="ＭＳ ゴシック;MS Gothic"/>
          <w:b/>
        </w:rPr>
        <w:t>金田会員選考委員長</w:t>
      </w:r>
    </w:p>
    <w:p>
      <w:pPr>
        <w:pStyle w:val="Normal"/>
        <w:ind w:firstLine="210"/>
        <w:rPr>
          <w:rFonts w:eastAsia="ＭＳ ゴシック;MS Gothic"/>
        </w:rPr>
      </w:pPr>
      <w:r>
        <w:rPr>
          <w:rFonts w:eastAsia="ＭＳ ゴシック;MS Gothic"/>
        </w:rPr>
        <w:t>資料を基に説明。</w:t>
      </w:r>
    </w:p>
    <w:p>
      <w:pPr>
        <w:pStyle w:val="Normal"/>
        <w:rPr>
          <w:rFonts w:eastAsia="ＭＳ ゴシック;MS Gothic"/>
        </w:rPr>
      </w:pPr>
      <w:r>
        <w:rPr>
          <w:rFonts w:eastAsia="ＭＳ ゴシック;MS Gothic"/>
        </w:rPr>
        <w:t>【意見対応】</w:t>
      </w:r>
    </w:p>
    <w:p>
      <w:pPr>
        <w:pStyle w:val="Normal"/>
        <w:rPr>
          <w:rFonts w:eastAsia="ＭＳ ゴシック;MS Gothic"/>
          <w:b/>
          <w:b/>
        </w:rPr>
      </w:pPr>
      <w:r>
        <w:rPr>
          <w:rFonts w:eastAsia="ＭＳ ゴシック;MS Gothic"/>
          <w:b/>
        </w:rPr>
        <w:t>佐藤理事</w:t>
      </w:r>
    </w:p>
    <w:p>
      <w:pPr>
        <w:pStyle w:val="Normal"/>
        <w:rPr/>
      </w:pPr>
      <w:r>
        <w:rPr>
          <w:rFonts w:eastAsia="ＭＳ ゴシック;MS Gothic"/>
          <w:b/>
        </w:rPr>
        <w:t>　</w:t>
      </w:r>
      <w:r>
        <w:rPr>
          <w:rFonts w:eastAsia="ＭＳ ゴシック;MS Gothic"/>
        </w:rPr>
        <w:t>私は、是非進めていくべきだと思います。上程書を拝見していて少し気になった点が一点あります。５番事業要項の（２）①のところで、会員選考基準の緩和と研修制度の見直しの検討とありますが、緩和するという前提で進んで行くのではなく、これも見直しという事で記載した方が良いと思います。</w:t>
      </w:r>
    </w:p>
    <w:p>
      <w:pPr>
        <w:pStyle w:val="Normal"/>
        <w:rPr>
          <w:rFonts w:eastAsia="ＭＳ ゴシック;MS Gothic"/>
          <w:b/>
          <w:b/>
        </w:rPr>
      </w:pPr>
      <w:r>
        <w:rPr>
          <w:rFonts w:eastAsia="ＭＳ ゴシック;MS Gothic"/>
          <w:b/>
        </w:rPr>
        <w:t>石川理事</w:t>
      </w:r>
    </w:p>
    <w:p>
      <w:pPr>
        <w:pStyle w:val="Normal"/>
        <w:rPr>
          <w:rFonts w:eastAsia="ＭＳ ゴシック;MS Gothic"/>
        </w:rPr>
      </w:pPr>
      <w:r>
        <w:rPr>
          <w:rFonts w:eastAsia="ＭＳ ゴシック;MS Gothic"/>
        </w:rPr>
        <w:t>　この上程書の見方なのですが、論点は意見のということで分かるのですがどの様な形で集約していく考え方なのか、これは漠然と皆さんこの様に言えばこの様な意見が出てくるという事は大体分かるのですが、同じような事をこの理事会で行っていくというイメージなのか、ある程度どこかのタイミングで集約していくような事なのかが、ちょっとこの上程書ではつかみづらかったのですが。</w:t>
      </w:r>
    </w:p>
    <w:p>
      <w:pPr>
        <w:pStyle w:val="Normal"/>
        <w:rPr>
          <w:rFonts w:eastAsia="ＭＳ ゴシック;MS Gothic"/>
          <w:b/>
          <w:b/>
        </w:rPr>
      </w:pPr>
      <w:r>
        <w:rPr>
          <w:rFonts w:eastAsia="ＭＳ ゴシック;MS Gothic"/>
          <w:b/>
        </w:rPr>
        <w:t>金田会員選考委員長</w:t>
      </w:r>
    </w:p>
    <w:p>
      <w:pPr>
        <w:pStyle w:val="Normal"/>
        <w:rPr/>
      </w:pPr>
      <w:r>
        <w:rPr>
          <w:rFonts w:eastAsia="ＭＳ ゴシック;MS Gothic"/>
          <w:b/>
        </w:rPr>
        <w:t>　</w:t>
      </w:r>
      <w:r>
        <w:rPr>
          <w:rFonts w:eastAsia="ＭＳ ゴシック;MS Gothic"/>
        </w:rPr>
        <w:t>まず皆様には、会員募集に関しては色々なお考えがあると思いますので、その辺の意見をまずお聞きしたいということで、集約した中で、また来月上程を上げさせて頂きたいと考えております。</w:t>
      </w:r>
    </w:p>
    <w:p>
      <w:pPr>
        <w:pStyle w:val="Normal"/>
        <w:rPr>
          <w:rFonts w:eastAsia="ＭＳ ゴシック;MS Gothic"/>
          <w:b/>
          <w:b/>
        </w:rPr>
      </w:pPr>
      <w:r>
        <w:rPr>
          <w:rFonts w:eastAsia="ＭＳ ゴシック;MS Gothic"/>
          <w:b/>
        </w:rPr>
        <w:t>金井専務</w:t>
      </w:r>
    </w:p>
    <w:p>
      <w:pPr>
        <w:pStyle w:val="Normal"/>
        <w:rPr>
          <w:rFonts w:eastAsia="ＭＳ ゴシック;MS Gothic"/>
        </w:rPr>
      </w:pPr>
      <w:r>
        <w:rPr>
          <w:rFonts w:eastAsia="ＭＳ ゴシック;MS Gothic"/>
        </w:rPr>
        <w:t>　意見を集約した後に組み立てをしますので、逆に石川理事の今お考えの部分はどの様な事が御座いますか。</w:t>
      </w:r>
    </w:p>
    <w:p>
      <w:pPr>
        <w:pStyle w:val="Normal"/>
        <w:rPr>
          <w:rFonts w:eastAsia="ＭＳ ゴシック;MS Gothic"/>
          <w:b/>
          <w:b/>
        </w:rPr>
      </w:pPr>
      <w:r>
        <w:rPr>
          <w:rFonts w:eastAsia="ＭＳ ゴシック;MS Gothic"/>
          <w:b/>
        </w:rPr>
        <w:t>石川理事</w:t>
      </w:r>
    </w:p>
    <w:p>
      <w:pPr>
        <w:pStyle w:val="Normal"/>
        <w:rPr>
          <w:rFonts w:eastAsia="ＭＳ ゴシック;MS Gothic"/>
        </w:rPr>
      </w:pPr>
      <w:r>
        <w:rPr>
          <w:rFonts w:eastAsia="ＭＳ ゴシック;MS Gothic"/>
        </w:rPr>
        <w:t>　どうするのか分からなかったのですが、他の方を聞くと進めてくださいと言いますが、一体誰が進めていくのか。今のお話だと、例えばこの事についてはどの様に思うのかと、この場が討議の場なのかと思ったりもしたのですが。どこでどの様な議論をするのかが、今の流れでは分からなかったのですが、この場でやるのでしょうか、それともまた三役・常任で揉んできて頂いてを出して頂いて、今上がっている意見に対して私達がコメントするべき討議なのか、それともこの様な問題がありますねと現状を認識する場なのでしょうか。</w:t>
      </w:r>
    </w:p>
    <w:p>
      <w:pPr>
        <w:pStyle w:val="Normal"/>
        <w:rPr>
          <w:rFonts w:eastAsia="ＭＳ ゴシック;MS Gothic"/>
          <w:b/>
          <w:b/>
        </w:rPr>
      </w:pPr>
      <w:r>
        <w:rPr>
          <w:rFonts w:eastAsia="ＭＳ ゴシック;MS Gothic"/>
          <w:b/>
        </w:rPr>
        <w:t>金井専務</w:t>
      </w:r>
    </w:p>
    <w:p>
      <w:pPr>
        <w:pStyle w:val="Normal"/>
        <w:rPr/>
      </w:pPr>
      <w:r>
        <w:rPr>
          <w:rFonts w:eastAsia="ＭＳ ゴシック;MS Gothic"/>
          <w:b/>
        </w:rPr>
        <w:t>　</w:t>
      </w:r>
      <w:r>
        <w:rPr>
          <w:rFonts w:eastAsia="ＭＳ ゴシック;MS Gothic"/>
        </w:rPr>
        <w:t>今、各々がお持ちの部分でお考えの意見が御座いましたら、是非今日お出し頂きたいと思っていますけれども。石川理事がお考えの部分で、ちょうど今常任理事会で色々と箇条書きにしてありますけれども、その様な部分の中で何か御座いましたら頂戴したいと思っております。</w:t>
      </w:r>
    </w:p>
    <w:p>
      <w:pPr>
        <w:pStyle w:val="Normal"/>
        <w:rPr>
          <w:rFonts w:eastAsia="ＭＳ ゴシック;MS Gothic"/>
          <w:b/>
          <w:b/>
        </w:rPr>
      </w:pPr>
      <w:r>
        <w:rPr>
          <w:rFonts w:eastAsia="ＭＳ ゴシック;MS Gothic"/>
          <w:b/>
        </w:rPr>
        <w:t>佐藤理事</w:t>
      </w:r>
    </w:p>
    <w:p>
      <w:pPr>
        <w:pStyle w:val="Normal"/>
        <w:rPr/>
      </w:pPr>
      <w:r>
        <w:rPr>
          <w:rFonts w:eastAsia="ＭＳ ゴシック;MS Gothic"/>
          <w:b/>
        </w:rPr>
        <w:t>　</w:t>
      </w:r>
      <w:r>
        <w:rPr>
          <w:rFonts w:eastAsia="ＭＳ ゴシック;MS Gothic"/>
        </w:rPr>
        <w:t>これは、論点が何かという事が上程書から分かりづらいので、何を議論して良いのかという事だと思います石川理事のお話は。会員募集の件については過去から色々な議論が毎年、毎年為されてきているので、会員選考委員会の方で変更案のようなものを、何パターンかを出して頂いて、それに基づいて議論をこれから進めて行くというやり方が良いのではないかと思うのですがどうでしょうか。</w:t>
      </w:r>
    </w:p>
    <w:p>
      <w:pPr>
        <w:pStyle w:val="Normal"/>
        <w:rPr>
          <w:rFonts w:eastAsia="ＭＳ ゴシック;MS Gothic"/>
          <w:b/>
          <w:b/>
        </w:rPr>
      </w:pPr>
      <w:r>
        <w:rPr>
          <w:rFonts w:eastAsia="ＭＳ ゴシック;MS Gothic"/>
          <w:b/>
        </w:rPr>
        <w:t>金井専務</w:t>
      </w:r>
    </w:p>
    <w:p>
      <w:pPr>
        <w:pStyle w:val="Normal"/>
        <w:rPr/>
      </w:pPr>
      <w:r>
        <w:rPr>
          <w:rFonts w:eastAsia="ＭＳ ゴシック;MS Gothic"/>
          <w:b/>
        </w:rPr>
        <w:t>　</w:t>
      </w:r>
      <w:r>
        <w:rPr>
          <w:rFonts w:eastAsia="ＭＳ ゴシック;MS Gothic"/>
        </w:rPr>
        <w:t>ご意見として頂戴しまして、次回上程を作って上げたいと思っております。</w:t>
      </w:r>
    </w:p>
    <w:p>
      <w:pPr>
        <w:pStyle w:val="Normal"/>
        <w:rPr>
          <w:rFonts w:eastAsia="ＭＳ ゴシック;MS Gothic"/>
          <w:b/>
          <w:b/>
        </w:rPr>
      </w:pPr>
      <w:r>
        <w:rPr>
          <w:rFonts w:eastAsia="ＭＳ ゴシック;MS Gothic"/>
          <w:b/>
        </w:rPr>
        <w:t>石川理事</w:t>
      </w:r>
    </w:p>
    <w:p>
      <w:pPr>
        <w:pStyle w:val="Normal"/>
        <w:rPr>
          <w:rFonts w:eastAsia="ＭＳ ゴシック;MS Gothic"/>
        </w:rPr>
      </w:pPr>
      <w:r>
        <w:rPr>
          <w:rFonts w:eastAsia="ＭＳ ゴシック;MS Gothic"/>
        </w:rPr>
        <w:t>　これについて討議して下さいと言えば、本当に皆さん朝までこの様に思うという話は続くと思います。その様な事を求められているのかが、少し分かりづらかったという事なんですね。私は例えば佐藤理事が仰るとおり会員選考委員会というのは、過去のその様な事の経験豊富な方が中心の委員会ですからその様な場で議論する事は良い事だと思います。ただ、この場でこの事を議論するのであればするべきだと思いますし、それはお決め頂きたいと思います。</w:t>
      </w:r>
    </w:p>
    <w:p>
      <w:pPr>
        <w:pStyle w:val="Normal"/>
        <w:rPr>
          <w:rFonts w:eastAsia="ＭＳ ゴシック;MS Gothic"/>
          <w:b/>
          <w:b/>
        </w:rPr>
      </w:pPr>
      <w:r>
        <w:rPr>
          <w:rFonts w:eastAsia="ＭＳ ゴシック;MS Gothic"/>
          <w:b/>
        </w:rPr>
        <w:t>金井専務</w:t>
      </w:r>
    </w:p>
    <w:p>
      <w:pPr>
        <w:pStyle w:val="Normal"/>
        <w:rPr>
          <w:rFonts w:eastAsia="ＭＳ ゴシック;MS Gothic"/>
        </w:rPr>
      </w:pPr>
      <w:r>
        <w:rPr>
          <w:rFonts w:eastAsia="ＭＳ ゴシック;MS Gothic"/>
        </w:rPr>
        <w:t>　次回、議論をより活発深められる内容の上程としてご用意させて頂きます。</w:t>
      </w:r>
    </w:p>
    <w:p>
      <w:pPr>
        <w:pStyle w:val="Normal"/>
        <w:rPr>
          <w:rFonts w:eastAsia="ＭＳ ゴシック;MS Gothic"/>
          <w:b/>
          <w:b/>
        </w:rPr>
      </w:pPr>
      <w:r>
        <w:rPr>
          <w:rFonts w:eastAsia="ＭＳ ゴシック;MS Gothic"/>
          <w:b/>
        </w:rPr>
        <w:t>川田理事</w:t>
      </w:r>
    </w:p>
    <w:p>
      <w:pPr>
        <w:pStyle w:val="Normal"/>
        <w:rPr>
          <w:rFonts w:eastAsia="ＭＳ ゴシック;MS Gothic"/>
        </w:rPr>
      </w:pPr>
      <w:r>
        <w:rPr>
          <w:rFonts w:eastAsia="ＭＳ ゴシック;MS Gothic"/>
        </w:rPr>
        <w:t>　方向性が見えてきましたので、次回期待しております。</w:t>
      </w:r>
    </w:p>
    <w:p>
      <w:pPr>
        <w:pStyle w:val="Normal"/>
        <w:rPr>
          <w:rFonts w:eastAsia="ＭＳ ゴシック;MS Gothic"/>
          <w:b/>
          <w:b/>
        </w:rPr>
      </w:pPr>
      <w:r>
        <w:rPr>
          <w:rFonts w:eastAsia="ＭＳ ゴシック;MS Gothic"/>
          <w:b/>
        </w:rPr>
        <w:t>金井専務</w:t>
      </w:r>
    </w:p>
    <w:p>
      <w:pPr>
        <w:pStyle w:val="Normal"/>
        <w:rPr>
          <w:rFonts w:eastAsia="ＭＳ ゴシック;MS Gothic"/>
        </w:rPr>
      </w:pPr>
      <w:r>
        <w:rPr>
          <w:rFonts w:eastAsia="ＭＳ ゴシック;MS Gothic"/>
        </w:rPr>
        <w:t>　頂いたご意見を踏まえまして、次回上程の方を提出させて頂きたいと思います。</w:t>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t>（２）その他</w:t>
      </w:r>
    </w:p>
    <w:p>
      <w:pPr>
        <w:pStyle w:val="Normal"/>
        <w:rPr>
          <w:rFonts w:eastAsia="ＭＳ ゴシック;MS Gothic"/>
          <w:b/>
          <w:b/>
        </w:rPr>
      </w:pPr>
      <w:r>
        <w:rPr>
          <w:rFonts w:eastAsia="ＭＳ ゴシック;MS Gothic"/>
          <w:b/>
        </w:rPr>
        <w:t>横田委員長</w:t>
      </w:r>
    </w:p>
    <w:p>
      <w:pPr>
        <w:pStyle w:val="Normal"/>
        <w:rPr/>
      </w:pPr>
      <w:r>
        <w:rPr>
          <w:rFonts w:eastAsia="ＭＳ ゴシック;MS Gothic"/>
          <w:b/>
        </w:rPr>
        <w:t>　</w:t>
      </w:r>
      <w:r>
        <w:rPr>
          <w:rFonts w:eastAsia="ＭＳ ゴシック;MS Gothic"/>
        </w:rPr>
        <w:t>理事会の貴重なお時間を頂きまして、８月特別事業のご協力のお願いを述べさて頂きたいと思います。ある調査によりますと、最近は大人になりたがらない子どもが非常に増えていると聞いております。今回参加した子どもたちが、魅力的な大人との触れあいにより自らの将来に夢を持ち、魅力的な人間になる一路とすべく、来月８月１６日そして１７日の二日間、小学校３年生から６年生を対象とした特別事業を開催させて頂きます。お申し込みは、電話・ＦＡＸ・ホームページにて先週より受け付けております。１００名定員の事業では御座いますが、是非とも皆さんにはご自身のお子様、そして知り合いのお子様、各スポーツ少年団へのご紹介、是非、本特別事業を広くご案内頂きたくお願いを申し上げます。また昨日、ファシリテータ勉強会ということで８委員会１会議体の皆様にご協力頂きまして、この８月特別事業を盛り上げるべくご協力頂いております。我孫子理事長を始めとします理事会構成メンバーの皆様におかれましては、是非ともこの二日目の九時半開会より一人でも多くのご参加を頂きたく重ねてお願い申し上げます。</w:t>
      </w:r>
    </w:p>
    <w:p>
      <w:pPr>
        <w:pStyle w:val="Normal"/>
        <w:rPr>
          <w:rFonts w:eastAsia="ＭＳ ゴシック;MS Gothic"/>
          <w:b/>
          <w:b/>
        </w:rPr>
      </w:pPr>
      <w:r>
        <w:rPr>
          <w:rFonts w:eastAsia="ＭＳ ゴシック;MS Gothic"/>
          <w:b/>
        </w:rPr>
        <w:t>岡本副理事長</w:t>
      </w:r>
    </w:p>
    <w:p>
      <w:pPr>
        <w:pStyle w:val="Normal"/>
        <w:rPr>
          <w:rFonts w:eastAsia="ＭＳ ゴシック;MS Gothic"/>
        </w:rPr>
      </w:pPr>
      <w:r>
        <w:rPr>
          <w:rFonts w:eastAsia="ＭＳ ゴシック;MS Gothic"/>
        </w:rPr>
        <w:t>　私からは三点ほどあるのですが、まず一点目として本年度じゃがいもクラブキャプテンとして７月１４・１５・１６に開催させて頂きました広島交歓会には、多くの皆様にご協力頂きまして無事開催する事が出来ました。対抗戦の方は残念ながら藤井キャプテンに続く敗戦に終わったわけですが、本当に多くの皆様のお蔭で素晴らしい交流を育む事が出来たと思っております。１１月に広島にてまた交流を致しますので、またその時には宜しくお願い致します。続きまして、日本ＪＣ小子化問題委員会の委員長として先日開催させて頂きました小子化打開セミナー、そしてサマーコンファレンスに多くの皆様のご出席を頂き本当にありがとうございました。このセミナーに向けて委員会メンバー１２月から一生懸命やってきたその成果の一部を発表させて頂いたセミナーであります。この小子化問題は日本の問題でもありますが、各地域の問題でもあると思っております。また、活力のある地域を創ってこそ結果としてこの小子化も打開できるものと考えております。是非皆様におかれましては、今後のまち創り運動を行っていく中で素晴らしい地域づくりをして頂きたいと小子化問題の委員長としてお願い申し上げお礼と代えさせて頂きます。本当にありがとうございました。最後に、皆様にお願いと言いますか会員拡大の担当副理事長として、今まで会員募集を皆様のご協力の下行ってきたわけで御座いますが、７月２９日今週末に仮入会者研修を行うにも関わらず、まだ２４名という仮入会者の人数になっております。各委員会の皆様におかれましては、今現状で確定していない方のリスト等々お持ちだと思いますので、是非これからも募集活動を推し進めて頂きたくお願い申し上げます。以上、三つのお願いとお礼を述べさせて頂きます。本当に色々と宜しくお願い致します。ありがとうございました。</w:t>
      </w:r>
    </w:p>
    <w:p>
      <w:pPr>
        <w:pStyle w:val="Normal"/>
        <w:rPr>
          <w:rFonts w:eastAsia="ＭＳ ゴシック;MS Gothic"/>
          <w:b/>
          <w:b/>
        </w:rPr>
      </w:pPr>
      <w:r>
        <w:rPr>
          <w:rFonts w:eastAsia="ＭＳ ゴシック;MS Gothic"/>
          <w:b/>
        </w:rPr>
        <w:t>川田理事</w:t>
      </w:r>
    </w:p>
    <w:p>
      <w:pPr>
        <w:pStyle w:val="Normal"/>
        <w:rPr/>
      </w:pPr>
      <w:r>
        <w:rPr>
          <w:rFonts w:eastAsia="ＭＳ ゴシック;MS Gothic"/>
          <w:b/>
        </w:rPr>
        <w:t>　</w:t>
      </w:r>
      <w:r>
        <w:rPr>
          <w:rFonts w:eastAsia="ＭＳ ゴシック;MS Gothic"/>
        </w:rPr>
        <w:t>先日根室の地で行われました、７月８日、９日の北方領土現地視察大会、第３７次ということで無事終わらせる事が出来ました。札幌から非常に多くの皆様が参加して頂きまして、二日間に亘り開会式に始まりまして式典そしてシンポジュウムということで、町村代議士と鳩山さんに来て頂きまして内容の濃いプログラムを作らせて頂きました。また、アカデミー生におきましてもこの北方領土の返還運動ということで、青年会議所運動の位置づけも把握して頂ける様なプログラムを作らさせて頂きまして、本当に沢山のメンバーに参加して頂きまして、ありがとうございました。まず持って、御礼に代えさせて頂きたいと思います。どうも、ありがとうございました。</w:t>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t>１５．その他</w:t>
      </w:r>
    </w:p>
    <w:p>
      <w:pPr>
        <w:pStyle w:val="Normal"/>
        <w:rPr>
          <w:rFonts w:eastAsia="ＭＳ ゴシック;MS Gothic"/>
          <w:b/>
          <w:b/>
        </w:rPr>
      </w:pPr>
      <w:r>
        <w:rPr>
          <w:rFonts w:eastAsia="ＭＳ ゴシック;MS Gothic"/>
          <w:b/>
        </w:rPr>
        <w:t>　（１）今後のスケジュール</w:t>
      </w:r>
    </w:p>
    <w:p>
      <w:pPr>
        <w:pStyle w:val="Normal"/>
        <w:rPr>
          <w:rFonts w:eastAsia="ＭＳ ゴシック;MS Gothic"/>
          <w:b/>
          <w:b/>
        </w:rPr>
      </w:pPr>
      <w:r>
        <w:rPr>
          <w:rFonts w:eastAsia="ＭＳ ゴシック;MS Gothic"/>
          <w:b/>
        </w:rPr>
        <w:t>佐々木常務</w:t>
      </w:r>
    </w:p>
    <w:p>
      <w:pPr>
        <w:pStyle w:val="Normal"/>
        <w:rPr/>
      </w:pPr>
      <w:r>
        <w:rPr>
          <w:rFonts w:eastAsia="ＭＳ ゴシック;MS Gothic"/>
          <w:b/>
        </w:rPr>
        <w:t>　</w:t>
      </w:r>
      <w:r>
        <w:rPr>
          <w:rFonts w:eastAsia="ＭＳ ゴシック;MS Gothic"/>
        </w:rPr>
        <w:t>次回理事会は８月２４日（木）場所は同じくパミールでございます。宜しくお願い致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６．監事講評</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r>
        <w:rPr>
          <w:rFonts w:eastAsia="ＭＳ ゴシック;MS Gothic" w:cs="ＭＳ ゴシック;MS Gothic" w:ascii="ＭＳ ゴシック;MS Gothic" w:hAnsi="ＭＳ ゴシック;MS Gothic"/>
          <w:b/>
        </w:rPr>
        <w:tab/>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さんお疲れ様でした。先ほど会員拡大の件につきましては、岡本副理事長そして金田委員長からもありましたけれども、会員拡大何年間かにわたって会員拡大の意見書が出されていると思います。２００２年には、柏倉議長も出しておりますので是非とも読んで頂きたいと思います。ただ、唯一会員拡大の話で行き着くところは私たちの運動をいかに市民の方やそれに付随される方に理解して頂く事が出来るかということに行き着くような議論になると思うのですが、現在の札幌青年会議所の会員募集そして人数を踏まえて、より大胆に大きく自分たちも頭を変えて会員拡大をしていかなければならないと感じております。タブーの無い会員拡大であって頂きたいと感じておりますので、冒頭に一言申し上げたいと思っております。話は変わりますが、皆様はご存知かは分かりませんが私は学生時代に乗馬をしておりました。馬の耳に念仏という言葉があるとおり、動物とするスポーツとしては唯一のスポーツだと思います。他のスポーツは、ほとんど個人競技であるとか団体戦でも人間以外と一緒になってするスポーツは多分無いと思います。そんな中で石川理事も経験していますが、馬と一緒になってスポーツをやらなければならないときに何を考えなければいけないのかということを若干お話させていただこうと思います。やはり馬とコミュニケーションをどの様に取っていくかということが大変大切になってきます。この自分と一緒になって競技をして頂く馬がどの様な事を考えているか、今どの様な状態なのかを、それを読み取るのは仕草であったり毎日付き合っていく中での観察力であったりとする事が多々あります。そして、私達のところでは先輩方から受け継いでいるものが多々ありまして、その文章は色々と私たちの参考になるような形で。節というのですが、何年も前の先輩方がその当時の自分の馬術に対する思いですとか馬に対する接し方ですとかすべてその様な形で残されているものが脈々とあります。それを参考に素人の私達も馬に対しての接し方からなにからを、少しずつ学んでいきどんな事を考えているのかというものを読み取りながらコミュニケーションを図っていくということを学びました。石川君を例に出して悪いのですが、石川君は非常に頭が良いものですからなかなか頭で考えて馬と接するものですから、馬が石川君の事を理解できないのではないかと。私の様な人は、逆に動物に近いところがありますから、馬がこいつの考えていることは簡単だろうということで感じてる部分がありまして、非常にコミュニケーションに関しては私は多分石川君より取れていたと思います。玉腰君ですとか能登君なんかは、私のタイプだと思いますので馬に乗せたらすぐに上手くなるのではないかと思います。そういった中でのコミュニケーションの取り方というのは非常に私の人生の中では参考になっております。今まさにコミュニケーションをどの様に取って行くかという事が、親子の間でもそして夫婦の間でも友だちの間でもとりだたされている問題ではないかと思います。人間は言葉で色々な事を話したりコミュニケーションを取ったり仕草もその一つですが、お互いにコミュニケーションツールを持っているもの同士がどうしてコミュニケーションを取る事が出来ないのかを考える事が多々ありますので、是非ともその様な部分を今一度考えて頂きたいと思いました。５５周年の記念事業については色々なご意見を多々頂いておりますが、上程する側も意見する側も相手の趣旨を読み取ってきっちりコミュニケーションを図って頂きたいと思いますし、駄目なものは駄目だとはっきり言う事も必要ではないかと思います。言葉尻を濁すだけでは理事会は成立できないと思いますので、是非ともここは駄目だと、こうゆうのは良くないのではと意見ははっきり言うべきだと思いますし、それに対してこれのはこの様な考え方が確りあるのだという受け答えをして頂きたいと思います。最後になりますが、そういった中でもう一度、我孫子理事長の理事長所信を読んでいただくとまた明確な部分が見えてくると思います。５５周年につきましては若干私も書き出してみたのですが、多分札幌市民、北海道道民に大きな夢と希望を抱いて頂ける様な中長期的なビジョンに取り掛かっていく年にしたいと書かれていますので、そういった事を実現する為のツールとしての記念事業であればと思います。是非とも、後半分過ぎて１０月までは短いかも知れませんが、一ヶ月でも十日でもあれば札幌青年会議所としてはきちっとした事業が出来ると感じておりますので、これからの事業に期待したいと思っております。</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firstLine="67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u w:val="single"/>
        </w:rPr>
        <w:t>議事録署名人　</w:t>
      </w:r>
      <w:r>
        <w:rPr>
          <w:rFonts w:ascii="ＭＳ ゴシック;MS Gothic" w:hAnsi="ＭＳ ゴシック;MS Gothic" w:cs="ＭＳ ゴシック;MS Gothic" w:eastAsia="ＭＳ ゴシック;MS Gothic"/>
          <w:sz w:val="28"/>
          <w:u w:val="single"/>
        </w:rPr>
        <w:t>　川田眞範　</w:t>
      </w:r>
      <w:r>
        <w:rPr>
          <w:rFonts w:ascii="ＭＳ ゴシック;MS Gothic" w:hAnsi="ＭＳ ゴシック;MS Gothic" w:cs="ＭＳ ゴシック;MS Gothic" w:eastAsia="ＭＳ ゴシック;MS Gothic"/>
          <w:u w:val="single"/>
        </w:rPr>
        <w:t>　</w:t>
      </w:r>
    </w:p>
    <w:p>
      <w:pPr>
        <w:pStyle w:val="Normal"/>
        <w:ind w:firstLine="24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6720"/>
        <w:rPr/>
      </w:pPr>
      <w:r>
        <w:rPr>
          <w:rFonts w:ascii="ＭＳ ゴシック;MS Gothic" w:hAnsi="ＭＳ ゴシック;MS Gothic" w:cs="ＭＳ ゴシック;MS Gothic" w:eastAsia="ＭＳ ゴシック;MS Gothic"/>
          <w:u w:val="single"/>
        </w:rPr>
        <w:t>議事録署名人　　</w:t>
      </w:r>
      <w:r>
        <w:rPr>
          <w:rFonts w:ascii="ＭＳ ゴシック;MS Gothic" w:hAnsi="ＭＳ ゴシック;MS Gothic" w:cs="ＭＳ ゴシック;MS Gothic" w:eastAsia="ＭＳ ゴシック;MS Gothic"/>
          <w:sz w:val="28"/>
          <w:u w:val="single"/>
        </w:rPr>
        <w:t>松﨑尚美</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bCs/>
          <w:u w:val="single"/>
        </w:rPr>
      </w:pPr>
      <w:r>
        <w:rPr>
          <w:rFonts w:eastAsia="ＭＳ ゴシック;MS Gothic" w:cs="ＭＳ ゴシック;MS Gothic" w:ascii="ＭＳ ゴシック;MS Gothic" w:hAnsi="ＭＳ ゴシック;MS Gothic"/>
          <w:bCs/>
          <w:u w:val="single"/>
        </w:rPr>
      </w:r>
    </w:p>
    <w:sectPr>
      <w:type w:val="nextPage"/>
      <w:pgSz w:w="11906" w:h="16838"/>
      <w:pgMar w:left="1021" w:right="1021" w:gutter="0" w:header="0" w:top="175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021"/>
        </w:tabs>
        <w:ind w:left="1021" w:hanging="840"/>
      </w:pPr>
      <w:rPr>
        <w:color w:val="000000"/>
      </w:rPr>
    </w:lvl>
  </w:abstractNum>
  <w:abstractNum w:abstractNumId="2">
    <w:lvl w:ilvl="0">
      <w:start w:val="4"/>
      <w:numFmt w:val="decimalEnclosedCircle"/>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bCs/>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8:30:00Z</dcterms:created>
  <dc:creator>user7</dc:creator>
  <dc:description/>
  <cp:keywords/>
  <dc:language>en-US</dc:language>
  <cp:lastModifiedBy>SAIDA　HIROFUMI</cp:lastModifiedBy>
  <cp:lastPrinted>2006-07-04T15:43:00Z</cp:lastPrinted>
  <dcterms:modified xsi:type="dcterms:W3CDTF">2006-08-21T06:33:00Z</dcterms:modified>
  <cp:revision>4</cp:revision>
  <dc:subject/>
  <dc:title>２００６年度　社団法人　札幌青年会議所</dc:title>
</cp:coreProperties>
</file>